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АНАЛИТИЧЕСКАЯ ЧАСТЬ</w:t>
      </w:r>
    </w:p>
    <w:p>
      <w:pPr>
        <w:pStyle w:val="Normal"/>
        <w:spacing w:lineRule="auto" w:line="360"/>
        <w:ind w:left="734" w:hanging="0"/>
        <w:rPr/>
      </w:pPr>
      <w:r>
        <w:rPr>
          <w:b/>
          <w:sz w:val="28"/>
          <w:szCs w:val="28"/>
        </w:rPr>
        <w:t xml:space="preserve">1.1. ОРГАНИЗАЦИОННО-ПРАВОВОЕ ОБЕСПЕЧЕНИЕ </w:t>
      </w:r>
    </w:p>
    <w:p>
      <w:pPr>
        <w:pStyle w:val="Normal"/>
        <w:spacing w:lineRule="auto" w:line="360"/>
        <w:ind w:left="374" w:hanging="0"/>
        <w:jc w:val="center"/>
        <w:rPr/>
      </w:pPr>
      <w:r>
        <w:rPr>
          <w:b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учреждения: краевое государственное бюджетное профессиональное образовательное учреждение № 2; сокращенное наименование учреждения: КГБ ПОУ 2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есто нахождения (юридический, фактический адрес), почтовый адрес учреждения</w:t>
      </w:r>
      <w:r>
        <w:rPr>
          <w:sz w:val="28"/>
          <w:szCs w:val="28"/>
        </w:rPr>
        <w:t>: 681007</w:t>
      </w:r>
      <w:r>
        <w:rPr>
          <w:color w:val="000000"/>
          <w:sz w:val="28"/>
          <w:szCs w:val="28"/>
        </w:rPr>
        <w:t>, г. Комсомольск-на- Амуре, ул. Культурная, д.3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чредителем учреждения является: Хабаровский край в лице министерства образования и науки Хабаровского края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министерства образования и науки Хабаровского края от 25.11.2013 г. №1525 «Об изменении типа и переименовании краевых государственных образовательных учреждений начального профессионального образования» Краевое государственное бюджетное образовательное учреждение начального профессионального образования  «Профессиональный (авиастроительный) лицей №2» изменен тип и переименован в краевое государственное бюджетное профессиональное образовательное учреждение № 2 (далее – учреждение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чреждение в своей деятельности руководствуется Конституцией Российской Федерации, Гражданским кодексом Российской Федерации, Федеральным законом от 29 декабря 2012 года №273-ФЗ «Об образовании в Российской Федерации», другими нормативно-правовыми актами Российской Федерации, нормативно-правовыми актами Хабаровского края и Уставом учреждения.</w:t>
      </w:r>
    </w:p>
    <w:p>
      <w:pPr>
        <w:pStyle w:val="Normal"/>
        <w:spacing w:lineRule="auto" w:line="360"/>
        <w:ind w:left="-180" w:firstLine="8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учреждения </w:t>
      </w:r>
      <w:r>
        <w:rPr>
          <w:sz w:val="28"/>
          <w:szCs w:val="28"/>
        </w:rPr>
        <w:t>согласован  и.о. министром имущественных отношений Хабаровского края 10.02.2014 г., утвержден министром образования и науки Хабаровского края, распоряжение от 10.02.2014 г. №169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одержание Устава соответствует требованиям Федерального Закона «Об образовании в Российской Федерации» и нормативных документов Министерства образования и науки РФ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дентификационный номер налогоплательщика (ИНН) 2726009092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Учреждение имеет лицензию на право ведения образовательной деятельности, выданную Министерством образования и науки Хабаровского края 06 марта 2014 года,  серия  27Л01 № 0000374, регистрационный № 1532,  срок действия - бессрочно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лицензии, учреждение  вправе осуществлять образовательную деятельность обучающихся по 5 профессиям среднего профессионального образования и профессиональное обучение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аккредитации от 14 марта 2014 года серия 27А01 №0000099, регистрационный номер № 409, действительно по 03 мая 2017 года.</w:t>
      </w:r>
    </w:p>
    <w:p>
      <w:pPr>
        <w:pStyle w:val="Normal"/>
        <w:spacing w:lineRule="auto" w:line="360"/>
        <w:ind w:firstLine="374"/>
        <w:jc w:val="center"/>
        <w:rPr/>
      </w:pPr>
      <w:r>
        <w:rPr>
          <w:sz w:val="28"/>
          <w:szCs w:val="28"/>
        </w:rPr>
        <w:t>Перечень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квалифицированных рабочих, служащих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69"/>
        <w:gridCol w:w="2693"/>
        <w:gridCol w:w="1418"/>
        <w:gridCol w:w="3544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аемые по профессиям квалификаци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. 5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. 5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чник широкого профил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ь – револьвер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а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евольверщ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. 5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двиг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сборщик летательных аппарат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. 5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еречень реализуемых основных программ профессионального обучения – программ профессиональной подготовки по профессиям рабочих, служащи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417"/>
        <w:gridCol w:w="73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58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ник электрооборудования летательных аппаратов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- клепальщ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инструментальщ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механосбороч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изготовлению и доводке  деталей  летательных аппар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изготовлению и ремонту трубопров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- ремон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– сборщик летательных аппар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Лицензионные требования по кадровому обеспечению образовательного процесса выполняются. Укомплектованность штата – 100%. Качественный состав преподавательского состава, обеспечивающий реализацию аккредитуемых образовательных программ, соответствует контрольным норматив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ельная численность контингента обучающихся соответствует лицензионным требованиям. Помещения учебных кабинетов, лабораторий и учебно-производственных мастерских соответствует нормам САНПиН, замечаний по санитарно-гигиенической пригодности помещений, занимаемых учреждением для осуществления образовательного процесса по заявленным образовательным программам,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меется нормативно – правовая база в полном объеме,  подтверждающая право владения, пользования помещениями, земельными участками учреждения. Учебные площади позволяют осуществлять образователь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ащенность учебного процесса библиотечно-информационным ресурсами и качественный состав библиотечного фонда позволяют обеспечить возможность реализации образователь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ся экспертное заключение №242 от 13 июня 2012 г. оценки  соответствия объектов защиты установленным требованиям пожарной безопасности путем независимой оценки пожарного рис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мечаний по пригодности помещений в части их пожарной безопасности нет.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8"/>
          <w:szCs w:val="28"/>
        </w:rPr>
        <w:t>Вывод: В учреждении лицензионные контрольные нормативы выполняются. Организационно-правовое обеспечение образовательной деятельности соответствует требованиями нормативных документов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41:00Z</dcterms:created>
  <dc:creator>Customer</dc:creator>
  <dc:description/>
  <dc:language>en-US</dc:language>
  <cp:lastModifiedBy>ф</cp:lastModifiedBy>
  <cp:lastPrinted>2010-12-07T14:46:00Z</cp:lastPrinted>
  <dcterms:modified xsi:type="dcterms:W3CDTF">2015-03-27T23:41:00Z</dcterms:modified>
  <cp:revision>2</cp:revision>
  <dc:subject/>
  <dc:title>1</dc:title>
</cp:coreProperties>
</file>