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АЧЕСТВО ПОДГОТОВКИ ОБУЧАЮЩИХСЯ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в учреждение осуществляется в соответствии с порядком приема граждан, а также правилами приема в учреждении и положением о приемной комиссии, утвержденное директором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цифры приема  на 2014-2015 учебный год выполнены. 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417"/>
        <w:gridCol w:w="851"/>
        <w:gridCol w:w="1599"/>
      </w:tblGrid>
      <w:tr>
        <w:trPr>
          <w:trHeight w:val="80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специа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иема в 2013 г.</w:t>
            </w:r>
          </w:p>
        </w:tc>
      </w:tr>
      <w:tr>
        <w:trPr>
          <w:trHeight w:val="8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%</w:t>
            </w:r>
          </w:p>
        </w:tc>
      </w:tr>
      <w:tr>
        <w:trPr>
          <w:trHeight w:val="537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В учреждении сложилась определенная система внутреннего контроля уровня и качества усвоения обучающихс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знаний обучающихся проходит в форме зачетов, дифференцированных зачетов и экзаменов по учебным дисциплинам, междисциплинарным курсам и практика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о-оценочные средства промежуточной аттестации </w:t>
      </w:r>
      <w:r>
        <w:rPr>
          <w:sz w:val="28"/>
          <w:szCs w:val="28"/>
        </w:rPr>
        <w:t xml:space="preserve">разрабатываются преподавателями в соответствии с учебными планами и программами, согласовываются цикловыми комиссиями  и утверждаются заместителем директора по учебно – производственной и учебно-методической работе. </w:t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промежуточной аттестации допускаются успевающие по всем предметам обучающиеся, что определяется соответствующим положениям. 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межуточной аттестации фиксируются в журналах теоретического и производственного обучения, экзаменационных протоколах и сводных ведомостях успеваемости, которые заполняются преподавателями – предметниками, руководителями групп и контролируются заместителем директора по учебно-методической и производственной работе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4145</wp:posOffset>
            </wp:positionH>
            <wp:positionV relativeFrom="paragraph">
              <wp:posOffset>-34925</wp:posOffset>
            </wp:positionV>
            <wp:extent cx="3119755" cy="23818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06" t="27794" r="52425" b="2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9565</wp:posOffset>
            </wp:positionH>
            <wp:positionV relativeFrom="paragraph">
              <wp:posOffset>-111125</wp:posOffset>
            </wp:positionV>
            <wp:extent cx="2834005" cy="24580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03" t="28133" r="55112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</wp:posOffset>
            </wp:positionH>
            <wp:positionV relativeFrom="paragraph">
              <wp:posOffset>135890</wp:posOffset>
            </wp:positionV>
            <wp:extent cx="2657475" cy="20224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589" t="27335" r="53624" b="25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9110</wp:posOffset>
            </wp:positionH>
            <wp:positionV relativeFrom="paragraph">
              <wp:posOffset>263525</wp:posOffset>
            </wp:positionV>
            <wp:extent cx="2275205" cy="16694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20" t="26712" r="52248" b="2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670</wp:posOffset>
            </wp:positionH>
            <wp:positionV relativeFrom="paragraph">
              <wp:posOffset>106045</wp:posOffset>
            </wp:positionV>
            <wp:extent cx="2631440" cy="194564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48" t="27391" r="52238" b="24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9110</wp:posOffset>
            </wp:positionH>
            <wp:positionV relativeFrom="paragraph">
              <wp:posOffset>106045</wp:posOffset>
            </wp:positionV>
            <wp:extent cx="2473960" cy="18497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415" t="27094" r="52248" b="24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6565</wp:posOffset>
            </wp:positionH>
            <wp:positionV relativeFrom="paragraph">
              <wp:posOffset>274320</wp:posOffset>
            </wp:positionV>
            <wp:extent cx="2413635" cy="18491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30" t="27941" r="52435" b="24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0490</wp:posOffset>
            </wp:positionH>
            <wp:positionV relativeFrom="paragraph">
              <wp:posOffset>-209550</wp:posOffset>
            </wp:positionV>
            <wp:extent cx="2590800" cy="176466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404" t="27997" r="53116" b="29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33370</wp:posOffset>
            </wp:positionH>
            <wp:positionV relativeFrom="paragraph">
              <wp:posOffset>-209550</wp:posOffset>
            </wp:positionV>
            <wp:extent cx="2381250" cy="166687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766" t="27689" r="53624" b="29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57020</wp:posOffset>
            </wp:positionH>
            <wp:positionV relativeFrom="paragraph">
              <wp:posOffset>138430</wp:posOffset>
            </wp:positionV>
            <wp:extent cx="2466340" cy="189674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248" t="26730" r="52756" b="2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тоги промежуточной аттестации за 2014-2015 учебный год определялись по двум показателям: коэффициент усвоения и качеств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межуточной аттестации в 1 семестре 2014-2015 учебного года:</w:t>
      </w:r>
    </w:p>
    <w:tbl>
      <w:tblPr>
        <w:tblW w:w="92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278"/>
        <w:gridCol w:w="936"/>
        <w:gridCol w:w="936"/>
        <w:gridCol w:w="706"/>
      </w:tblGrid>
      <w:tr>
        <w:trPr>
          <w:trHeight w:val="720" w:hRule="atLeast"/>
          <w:cantSplit w:val="true"/>
        </w:trPr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% выполнения  </w:t>
            </w:r>
          </w:p>
        </w:tc>
      </w:tr>
      <w:tr>
        <w:trPr>
          <w:trHeight w:val="1513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вое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0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0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Indent2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тоговый контроль проводится в форме государственной итоговой аттестации (далее – ГИА) в соответствии с Порядком проведения  ГИА по образовательным программам среднего профессионального образования (приказ Министерства образования и науки РФ от 16.08.2013 г. № 968) и Порядка проведения ГИА, утвержденным приказом директором учреждения от 24.09.2013 №190-п/3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всем профессиям цикловые комиссии ежегодно разрабатывают программы ГИА, которые утверждаются директором учреждения и за 6 месяцев до начала ГИА доводится до сведения аттестуемых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профессиям ГИА проводится в форме выполнения выпускной практической квалификационной работы и защиты письменной экзаменационной работы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ами письменных экзаменационных работ назначаются преподаватели специальных дисциплин учрежден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дровый состав членов государственных экзаменационных комиссий (далее – ГЭК) 2015 года по профессиям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53"/>
        <w:gridCol w:w="2845"/>
        <w:gridCol w:w="2163"/>
      </w:tblGrid>
      <w:tr>
        <w:trPr>
          <w:trHeight w:val="72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ичество членов ГЭК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председателя ГЭ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членов ГЭК представителей предприятий и организаций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ар-кондит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-технолог ООО «Комбинат общественного питани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 филиала О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кадров филиала О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-сборщик авиационной </w:t>
            </w:r>
          </w:p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К филиала О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/>
      </w:pPr>
      <w:r>
        <w:rPr>
          <w:b/>
          <w:sz w:val="28"/>
          <w:szCs w:val="28"/>
        </w:rPr>
        <w:t xml:space="preserve">Мониторинг качества выпускников, 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едших государственную итоговую аттестацию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54"/>
        <w:gridCol w:w="1104"/>
        <w:gridCol w:w="1002"/>
        <w:gridCol w:w="992"/>
        <w:gridCol w:w="1047"/>
      </w:tblGrid>
      <w:tr>
        <w:trPr>
          <w:tblHeader w:val="true"/>
          <w:trHeight w:val="25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 в группе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blHeader w:val="true"/>
          <w:trHeight w:val="22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выпускников, прошедших государственную итоговую аттестацию и получивших оценки «хорошо» и «отлично» составляет 82% от общей численности выпускник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редседатели ГЭК составляют аналитический отчет о качестве подготовки выпускников. Даются рекомендации от имени ГЭК по повышению качества их обучения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2014 и 2015 году 10 обучающихся прошли сертификац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27"/>
        <w:gridCol w:w="1872"/>
        <w:gridCol w:w="251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учающихс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яд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квалификационной характеристико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ровень подготовки выпускников учреждения соответствует требованиям ФГОС и квалификационным характеристик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сударственной итоговой аттестаци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евом государственном бюджетном профессиональном образовательном учреждении  № 2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-2015 учебный год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106"/>
        <w:gridCol w:w="702"/>
        <w:gridCol w:w="783"/>
        <w:gridCol w:w="783"/>
        <w:gridCol w:w="576"/>
        <w:gridCol w:w="1195"/>
        <w:gridCol w:w="847"/>
        <w:gridCol w:w="6"/>
        <w:gridCol w:w="919"/>
        <w:gridCol w:w="852"/>
        <w:gridCol w:w="576"/>
        <w:gridCol w:w="783"/>
        <w:gridCol w:w="783"/>
        <w:gridCol w:w="949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, квалификац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нято за весь период обучения, чел.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ислено (всего за весь период обучения, в т.ч. не выдержали ГИА)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уск, в % от всего от зачисленных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воен уровень квалификации (в том числе досрочный выпуск)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итоговая аттестация</w:t>
            </w:r>
          </w:p>
        </w:tc>
      </w:tr>
      <w:tr>
        <w:trPr>
          <w:trHeight w:val="216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ущено по результатам ГИ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рочный выпу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ановле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ышен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ущено к ГИ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допущено к ГИ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явились на ГИ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вывыдержали ГИ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ночник (металлообработка)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чник широкого профиля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лектромонтер по ремонту и обслуживанию электрооборудования (по отраслям)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ар, кондитер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есарь-сборщик авиационной техники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-сборщик летательных аппаратов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-сборщик двигателей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851" w:right="851" w:gutter="0" w:header="0" w:top="1135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2:28:00Z</dcterms:created>
  <dc:creator>Customer</dc:creator>
  <dc:description/>
  <cp:keywords/>
  <dc:language>en-US</dc:language>
  <cp:lastModifiedBy>1q</cp:lastModifiedBy>
  <cp:lastPrinted>2015-04-11T10:32:00Z</cp:lastPrinted>
  <dcterms:modified xsi:type="dcterms:W3CDTF">2015-04-10T23:33:00Z</dcterms:modified>
  <cp:revision>4</cp:revision>
  <dc:subject/>
  <dc:title>5</dc:title>
</cp:coreProperties>
</file>