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АНАЛИТИЧЕСКАЯ ЧАСТЬ</w:t>
      </w:r>
    </w:p>
    <w:p>
      <w:pPr>
        <w:pStyle w:val="Normal"/>
        <w:spacing w:lineRule="auto" w:line="360"/>
        <w:ind w:left="734" w:hanging="0"/>
        <w:rPr/>
      </w:pPr>
      <w:r>
        <w:rPr>
          <w:b/>
          <w:sz w:val="28"/>
          <w:szCs w:val="28"/>
        </w:rPr>
        <w:t xml:space="preserve">1.1. ОРГАНИЗАЦИОННО-ПРАВОВОЕ ОБЕСПЕЧЕНИЕ </w:t>
      </w:r>
    </w:p>
    <w:p>
      <w:pPr>
        <w:pStyle w:val="Normal"/>
        <w:spacing w:lineRule="auto" w:line="360"/>
        <w:ind w:left="374" w:hanging="0"/>
        <w:jc w:val="center"/>
        <w:rPr/>
      </w:pPr>
      <w:r>
        <w:rPr>
          <w:b/>
          <w:sz w:val="28"/>
          <w:szCs w:val="28"/>
        </w:rPr>
        <w:t>ОБРАЗОВАТЕЛЬ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учреждения: краевое государственное бюджетное профессиональное образовательное учреждение «Комсомольский-на-Амуре авиастроительный лицей»; сокращенное наименование учреждения: КГБ ПОУ КАС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есто нахождения (юридический, фактический адрес), почтовый адрес учреждения</w:t>
      </w:r>
      <w:r>
        <w:rPr>
          <w:sz w:val="28"/>
          <w:szCs w:val="28"/>
        </w:rPr>
        <w:t>: 681007</w:t>
      </w:r>
      <w:r>
        <w:rPr>
          <w:color w:val="000000"/>
          <w:sz w:val="28"/>
          <w:szCs w:val="28"/>
        </w:rPr>
        <w:t>, г. Комсомольск-на- Амуре, ул. Культурная, д.3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чредителем учреждения является: Хабаровский край в лице министерства образования и науки Хабаровского края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 министерства образования и науки Хабаровского края от 04.03.2015 г. № 394 Краевое государственное бюджетное профессиональное образовательное учреждение № 2 переименовано в Краевое государственное  бюджетное  профессиональное образовательное учреждение «Комсомольский-на-Амуре авиастроительный лицей» (далее – учреждение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Учреждение в своей деятельности руководствуется Конституцией Российской Федерации, Гражданским кодексом Российской Федерации, Федеральным законом от 29 декабря 2012 года №273-ФЗ «Об образовании в Российской Федерации», другими нормативно-правовыми актами Российской Федерации, нормативно-правовыми актами Хабаровского края и Уставом учреждения.</w:t>
      </w:r>
    </w:p>
    <w:p>
      <w:pPr>
        <w:pStyle w:val="Normal"/>
        <w:spacing w:lineRule="auto" w:line="360"/>
        <w:ind w:left="-180" w:firstLine="8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учреждения </w:t>
      </w:r>
      <w:r>
        <w:rPr>
          <w:sz w:val="28"/>
          <w:szCs w:val="28"/>
        </w:rPr>
        <w:t>согласован  министром инвестиционной и земельно-имущественной политики Хабаровского края 30.06.2016 г., утвержден министром образования и науки Хабаровского края, распоряжение от 30.06.2015 г. №1446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Содержание Устава соответствует требованиям Федерального Закона «Об образовании в Российской Федерации» и нормативных документов Министерства образования и науки РФ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 (ИНН) 2726009092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Учреждение имеет лицензию на право оказывать образовательные услуги по реализации образовательных программ по видам образования, п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ровням образования, по профессиям, специальностям, направлениям подготовки (для профессионального образования), по видам дополнительного образования  образовательной деятельности, выданная Министерством образования и науки Хабаровского края 29 июля 2014 года,  серия  27Л01 № 0001017, основной государственный регистрационный номер юридического лица 10 22700515232,  срок действия - бессрочно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лицензии, учреждение  вправе осуществлять образовательную деятельность обучающихся по 5 профессиям среднего профессионального образования и профессиональное обучение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аккредитации от 27 августа 2015 года серия 27А01 №0000446, регистрационный номер № 754, действительно по 03 мая 2017 года.</w:t>
      </w:r>
    </w:p>
    <w:p>
      <w:pPr>
        <w:pStyle w:val="Normal"/>
        <w:spacing w:lineRule="auto" w:line="360"/>
        <w:ind w:firstLine="374"/>
        <w:jc w:val="center"/>
        <w:rPr/>
      </w:pPr>
      <w:r>
        <w:rPr>
          <w:sz w:val="28"/>
          <w:szCs w:val="28"/>
        </w:rPr>
        <w:t>Перечень основных профессиональных образовательных программ среднего профессионального образова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рамм подготовки квалифицированных рабочих, служащих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69"/>
        <w:gridCol w:w="2693"/>
        <w:gridCol w:w="1418"/>
        <w:gridCol w:w="3544"/>
      </w:tblGrid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бу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аемые по профессиям квалификаци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по отрасл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. 10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. 10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очник широкого профил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 - универс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ь – револьверщ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аст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револьверщик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авиацион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. 10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двиг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сборщик летательных аппарато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. 10 м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ализуемых основных программ профессионального обучения – программ профессиональной подготовки по профессиям рабочих, служащих по состоянию на 01.04.2016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417"/>
        <w:gridCol w:w="737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5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5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- клепальщ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инструментальщ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механосборочных рабо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– сборщик летательных аппар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се профессии, входящие  в укрупненные группы направлений подготовки имеют государственную аккредитацию, помимо того  имеют профессионально-общественную аккредитацию 2 основные образовательные программы по профессии «Станочник (металлообработка) и «Токарь-универса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онные требования по кадровому обеспечению образовательного процесса выполняются. Укомплектованность штата – 100%. Качественный состав преподавательского состава, обеспечивающий реализацию аккредитуемых образовательных программ, соответствует контрольным норматив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ельная численность контингента обучающихся соответствует лицензионным требованиям. Помещения учебных кабинетов, лабораторий и учебно-производственных мастерских соответствует нормам САНПиН, замечаний по санитарно-гигиенической пригодности помещений, занимаемых учреждением для осуществления образовательного процесса по заявленным образовательным программам,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меется нормативно – правовая база в полном объеме,  подтверждающая право владения, пользования помещениями, земельными участками учреждения. Учебные площади позволяют осуществлять образовательн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ащенность учебного процесса библиотечно-информационным ресурсами и качественный состав библиотечного фонда позволяют обеспечить возможность реализации образователь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о экспертное заключение №09-15-04 от 03 июня 2015 г. расчета пожарного риска ООО «Инженерно-консультационный центр» г. Комсомольска-на-Аму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по пригодности помещений в части их пожарной безопасности нет.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8"/>
          <w:szCs w:val="28"/>
        </w:rPr>
        <w:t>Вывод: В учреждении лицензионные контрольные нормативы выполняются. Организационно-правовое обеспечение образовательной деятельности соответствует требованиями нормативных документов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28:00Z</dcterms:created>
  <dc:creator>Customer</dc:creator>
  <dc:description/>
  <cp:keywords/>
  <dc:language>en-US</dc:language>
  <cp:lastModifiedBy>1q</cp:lastModifiedBy>
  <cp:lastPrinted>2010-12-07T14:46:00Z</cp:lastPrinted>
  <dcterms:modified xsi:type="dcterms:W3CDTF">2016-04-08T22:08:00Z</dcterms:modified>
  <cp:revision>10</cp:revision>
  <dc:subject/>
  <dc:title>1</dc:title>
</cp:coreProperties>
</file>