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СОДЕРЖАНИЕ ОБРАЗОВАТЕЛЬНОЙ ДЕЯТЕЛЬНОСТ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Соотношение числа образовательных программ различного уровня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80"/>
        <w:gridCol w:w="3168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определенных лицензи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программ, фактически реализуемых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разова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фессиональное обуче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граниченн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ный состав обучающихс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граммам подготовки квалифицированных рабочих, служащих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913"/>
        <w:gridCol w:w="1035"/>
        <w:gridCol w:w="14"/>
        <w:gridCol w:w="974"/>
        <w:gridCol w:w="14"/>
        <w:gridCol w:w="1021"/>
        <w:gridCol w:w="14"/>
        <w:gridCol w:w="1161"/>
        <w:gridCol w:w="14"/>
        <w:gridCol w:w="1094"/>
        <w:gridCol w:w="14"/>
      </w:tblGrid>
      <w:tr>
        <w:trPr>
          <w:tblHeader w:val="true"/>
          <w:trHeight w:val="4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4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обучающихся</w:t>
            </w:r>
          </w:p>
        </w:tc>
      </w:tr>
      <w:tr>
        <w:trPr>
          <w:tblHeader w:val="true"/>
          <w:trHeight w:val="56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курсам</w:t>
            </w:r>
          </w:p>
        </w:tc>
      </w:tr>
      <w:tr>
        <w:trPr>
          <w:tblHeader w:val="true"/>
          <w:trHeight w:val="50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руктурный состав контингента обучающих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ограммам профессионального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212"/>
        <w:gridCol w:w="1033"/>
        <w:gridCol w:w="13"/>
        <w:gridCol w:w="970"/>
        <w:gridCol w:w="469"/>
      </w:tblGrid>
      <w:tr>
        <w:trPr>
          <w:tblHeader w:val="true"/>
          <w:trHeight w:val="4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-щихся, чел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-клепаль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 сохранности контингента являлась одной из самых важных.  Среди причин отчисления из числа обучающихся по программам СПО за 2015-2016 учебный год выделяются следующи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75"/>
        <w:gridCol w:w="1889"/>
        <w:gridCol w:w="1088"/>
      </w:tblGrid>
      <w:tr>
        <w:trPr>
          <w:trHeight w:val="352" w:hRule="atLeast"/>
        </w:trPr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чел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чел.</w:t>
            </w:r>
          </w:p>
        </w:tc>
      </w:tr>
      <w:tr>
        <w:trPr>
          <w:trHeight w:val="288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ес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семестр по состоянию 01.04.2015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 места ж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льно оставили обуч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емейным обстоятельств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 другие О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коллектив руководствуется Программой деятельности по сохранности контингента, которая ежегодно корректируется и утверждается педагогическим советом. В Программе обозначены цели, планы действий, мероприятия, сроки, ответственны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Результаты работы по сохранности контингента внесены в перечень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  <w:szCs w:val="28"/>
        </w:rPr>
        <w:t>показателей эффективности деятельности  КГБ ПОУ КАСЛ, утвержденного приказом от 05.09.2015 года № 40-П/2 . Вопросы сохранности контингента регулярно обсуждаются на информационно-методических совещаниях и педагогических сове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ормирование контингента происходит на основе плана профориентационной работы учреждения, который ежегодно корректиру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бота по выполнению контрольных цифр приема строится на основе Программы, которая предполагает реализацию следующих направлени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Профессиональное просвещени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 xml:space="preserve">ознакомление школьников с современными видами трудовой деятельности, с правилами выбора профессии, социально-экономическими и психофизиологическими особенностями различных профессий, потребностями в квалифицированных кадрах, требованиями, предъявляемыми профессиями к человеку, возможностями профессионально-квалификационного роста и самосовершенствования в процессе трудовой деятельности, а так же информирование о кадровом запросе рынка труда.  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формлены уголки профессиональной ориентации в школе (информационный стенд для размещения профориентационной информации) в 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 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ы 15-минутки, классные часы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целью информирования об учреждении в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5 обще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экскурсии в учреждение с целью ознакомления их со спецификой профессиональной деятельности, технологией производства;</w:t>
      </w:r>
    </w:p>
    <w:p>
      <w:pPr>
        <w:pStyle w:val="Style20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ещены родительские собрания  в 24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2) Профессиональное воспитание - </w:t>
      </w:r>
      <w:r>
        <w:rPr>
          <w:sz w:val="28"/>
          <w:szCs w:val="28"/>
          <w:lang w:val="en-US" w:eastAsia="en-US"/>
        </w:rPr>
        <w:t>система мер по формированию профессиональных интересов и развитию склонностей и способностей школьников через вовлечение их в разнообразные виды внеучебной деятельности, стимулирование их познавательных возможностей, самопознания, саморазвития  и самовоспитания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элективные курсы с целью профессионального самоопределения учащихся общеобразовательных учреждений для 9-х классов (в период с ноября 2015 года по март 2016 г. приняли участие  924 школьника). 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а каникулярная предпрофильная школа в дни осенних, зимних и весенних каникул для 5-8 классов (в 2015-2016 учебном году приняли участие 1112 школьника).</w:t>
      </w:r>
    </w:p>
    <w:p>
      <w:pPr>
        <w:pStyle w:val="Style20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профессиональные пробы (открытая кафедра «Формула удачного выбора профессии») с целью формирования устойчивых ориентаций  на определенную профессию, трудовой образ жизни, профессиональное самоопределение, осознанное отношение к профессии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изованы мастер-классы ««Моя профессия – вчера, сегодня, завтра», профессиональные гостиные «Мой профессиональный рост» - встречи с молодыми специалистами, передовиками и новаторами производства с целью формирования положительной мотивации к профессиональной деятельности и повышения престижа рабочих профессии с выпускниками учреждения с участием 24 </w:t>
      </w:r>
      <w:r>
        <w:rPr>
          <w:bCs/>
          <w:sz w:val="28"/>
          <w:szCs w:val="28"/>
          <w:lang w:val="en-US" w:eastAsia="en-US"/>
        </w:rPr>
        <w:t>бщеобразовательных учреждений;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офессиональная консультаци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оказание индивидуальной помощи школьнику в профессиональном самоопределении и предоставление им рекомендаций о возможных направлениях профессиональной деятельности, наиболее соответствующих его интеллектуальным,  психологическим, психофизиологическим, физиологическим особенностям.</w:t>
      </w:r>
    </w:p>
    <w:p>
      <w:pPr>
        <w:pStyle w:val="Normal"/>
        <w:spacing w:lineRule="auto" w:line="360"/>
        <w:ind w:firstLine="556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 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ованы беседы «Формула професси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целью оказания помощи учащимся в уточнении, конкретизации и повышении реалистичности представлений о профессиональной деятельности по выбранной профессии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ведены видеолектории, презентации о профессиях «Ступени роста» (ознакомление школьников с профессионально-квалификационными характеристиками профессий, с требованиями, предъявляемыми к профессии, о профессиональных возможностях в выбранных областях) в 35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Профессиональная психодиагностик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система применения диагностических и профориентационных методик для выявления профессиональных интересов и склонностей, изучения личности подростков, процесса роста, формирования качеств, способностей,  мотивов в профессиональной  направленности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bCs/>
          <w:sz w:val="28"/>
          <w:szCs w:val="28"/>
          <w:lang w:val="en-US" w:eastAsia="en-US"/>
        </w:rPr>
        <w:t>Формы</w:t>
      </w:r>
      <w:r>
        <w:rPr>
          <w:sz w:val="28"/>
          <w:szCs w:val="28"/>
          <w:lang w:val="en-US" w:eastAsia="en-US"/>
        </w:rPr>
        <w:t xml:space="preserve">:  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ованы профессиональные опросы в 28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общеобразовательных учреждениях</w:t>
      </w:r>
    </w:p>
    <w:p>
      <w:pPr>
        <w:pStyle w:val="Style20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о анкетирование в 21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общеобразовательном учрежд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556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Профессиональный отбор (подбор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процедура изучения  вероятности оценки готовности человека к овладению профессии.</w:t>
      </w:r>
    </w:p>
    <w:p>
      <w:pPr>
        <w:pStyle w:val="Normal"/>
        <w:spacing w:lineRule="auto" w:line="360"/>
        <w:ind w:firstLine="556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Форм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 xml:space="preserve">Организовано диагностирование, направленное на определение профессиональных приоритетов школьников в 12 </w:t>
      </w:r>
      <w:r>
        <w:rPr>
          <w:bCs/>
          <w:sz w:val="28"/>
          <w:szCs w:val="28"/>
          <w:lang w:val="en-US" w:eastAsia="en-US"/>
        </w:rPr>
        <w:t>общеобразовательных учреждениях</w:t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  <w:szCs w:val="28"/>
        </w:rPr>
        <w:t>Профессиональная адаптация в учреждени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ориентационная работа с учащимися общеобразовательных учреждений проводится в течение всего учебного года.  С 35 общеобразовательными учреждениями города заключены договоры о профориентационной работе и предпрофильному обучению. Составлены планы совместных мероприят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профориентационной работе принимает участие социальный партнер – филиал ПАО «Компания «Сухой» «КнААЗ им. Ю.А. Гагарина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новых форм и методов обучения, организация самостоятельной работы обучающихс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спользуются интерактивные формы обучения. У</w:t>
      </w:r>
      <w:r>
        <w:rPr>
          <w:bCs/>
          <w:sz w:val="28"/>
          <w:szCs w:val="28"/>
        </w:rPr>
        <w:t xml:space="preserve">чебно-производственные мастерские, учебные кабинеты и лаборатории пополняются  высокотехнологичным и современным оборудованием. Используются инновационные подходы в системе профессионального обуч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меняются при проведении занятий педагогические технологии: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ые 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дискусси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ьютер кейс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блемные работы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«Мозговой штурм»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ьных ситуаций профессиональной деятельност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и тренинга на рабочем месте по производственным и ситуационным кейс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ьзуются возможности компьютерной техники </w:t>
      </w:r>
      <w:r>
        <w:rPr>
          <w:bCs/>
          <w:sz w:val="28"/>
          <w:szCs w:val="28"/>
          <w:lang w:eastAsia="en-US"/>
        </w:rPr>
        <w:t xml:space="preserve">и информационного оборудования </w:t>
      </w:r>
      <w:r>
        <w:rPr>
          <w:sz w:val="28"/>
          <w:szCs w:val="28"/>
        </w:rPr>
        <w:t>в методиках обучения: компьютерные презентации занятий по дисциплинам, электронные приложения к учебникам по специальным дисциплинам, цифровые образовательные ресурс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е компьютерные программы по отдельным предметам или темам, пакеты программ по специальностя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раммы компьютерного тест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en-US"/>
        </w:rPr>
        <w:t>иртуальные тренажер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справочников, энциклопедий, словарей и т.п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версии учебных пособий по отдельным предметам или тем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пециальные программные средства для научных исследо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библиоте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eastAsia="en-US"/>
        </w:rPr>
        <w:t>лектронные справочно-правовые систем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истемы электронного документооборо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редства контент-фильтрации доступа к Интернет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ключено пять точек доступа к электронной библиотек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</w:t>
      </w:r>
      <w:r>
        <w:rPr>
          <w:rStyle w:val="Serpurlitem"/>
          <w:bCs/>
          <w:sz w:val="28"/>
          <w:szCs w:val="28"/>
          <w:shd w:fill="FFFFFF" w:val="clear"/>
        </w:rPr>
        <w:t>academia</w:t>
      </w:r>
      <w:r>
        <w:rPr>
          <w:rStyle w:val="Serpurlitem"/>
          <w:sz w:val="28"/>
          <w:szCs w:val="28"/>
          <w:shd w:fill="FFFFFF" w:val="clear"/>
        </w:rPr>
        <w:t>-moscow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занятий, проводимых в интерактивной форме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pt;height:212.1pt" filled="f" o:ole="">
            <v:imagedata r:id="rId4" o:title=""/>
          </v:shape>
          <o:OLEObject Type="Embed" ProgID="Excel.Sheet.12" ShapeID="ole_rId3" DrawAspect="Content" ObjectID="_1812986877" r:id="rId3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Степень соответствия учебно-материальной базы реализуемым образовательным программам подготовки квалифицированных рабочих, служащих (далее - ППКРС) и профессиона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5792"/>
        <w:gridCol w:w="18"/>
        <w:gridCol w:w="1939"/>
      </w:tblGrid>
      <w:tr>
        <w:trPr>
          <w:tblHeader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аименование профессии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еречень кабинетов, лабораторий, мастерских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 других помещени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 ППКРС СПО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не 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4.01.01 Слесарь-сборщик авиационной техники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автоматизации производства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черчения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</w:rPr>
              <w:t>технические измерения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 xml:space="preserve">стандартизации, </w:t>
            </w:r>
            <w:r>
              <w:rPr>
                <w:rFonts w:eastAsia="Calibri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сновы экономики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</w:rPr>
              <w:t>безопасности жизне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Calibri"/>
                <w:spacing w:val="-2"/>
              </w:rPr>
              <w:t>профессиональной подготовки слесарей сборщик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eastAsia="Calibri"/>
              </w:rPr>
              <w:t>технологии сборки самоле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</w:rPr>
              <w:t>слесарной обработки материал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82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актовый зал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комната психологической разгрузки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3.01.10  Электромонтер по ремонту и обслуживанию электрооборудования (по отраслям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ое черчение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ая механика,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охраны труда,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eastAsia="Calibri"/>
              </w:rPr>
              <w:t>безопасности жизнедеятельности;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боратории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электротехники и электрони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информацион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контрольно-измерительных прибор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технического обслуживания электрооборудова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сарно-механическая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монтажна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eastAsia="Calibri"/>
              </w:rPr>
            </w:pPr>
            <w:r>
              <w:rPr>
                <w:rFonts w:eastAsia="Calibri"/>
              </w:rPr>
              <w:t>тренажерный зал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156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33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01.26 Токарь-универсал"</w:t>
              <w:br/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токар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</w:tr>
      <w:tr>
        <w:trPr>
          <w:trHeight w:val="15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7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01.25 Станочник (металлообработка)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х измерений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оведения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электротехн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>технической графики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езопасности жизнедеятельности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</w:rPr>
              <w:t>технологии металлообработки и работы на металлообрабатывающих станках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9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токарная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>фрезерна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412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еры, тренажерные комплекс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тренажёры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ные комплексы; - тренажёр  для отработки координации  движения рук  при токарной обработки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демонстрационное устройство токарного станка, 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 xml:space="preserve">тренажёр  для отработки навыков управления суппортом токарного станка;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проэмуляторы на токарных станках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eastAsia="Calibri"/>
              </w:rPr>
              <w:t>эмуляторы по токарной обработке на станках с ЧП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спортив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тренажерный зал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eastAsia="Calibri"/>
              </w:rPr>
              <w:t>открытый стадион широкого профиля с элементами полосы препятствий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eastAsia="Calibri"/>
              </w:rPr>
            </w:pPr>
            <w:r>
              <w:rPr>
                <w:rFonts w:eastAsia="Calibri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64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библиотека,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читальный зал с выходом в сеть интернет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актовый за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eastAsia="Calibri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.01.17 </w:t>
            </w:r>
            <w:r>
              <w:rPr>
                <w:rFonts w:eastAsia="Calibri"/>
                <w:sz w:val="28"/>
                <w:szCs w:val="28"/>
              </w:rPr>
              <w:t>Повар, кондитер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кулинарного производства;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дитерского производства;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жизнедеятельности и охраны труд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и,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и и гигиены;</w:t>
            </w:r>
          </w:p>
          <w:p>
            <w:pPr>
              <w:pStyle w:val="Style20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ения продовольственных товаров; - технического оснащения и организации рабочего места;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улинарный цех.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ндитерский це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стадион широкого профиля с элементами полосы препятствия,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рель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, читальный зал с выходом в сеть интернет 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Style20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психологической разгрузки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овых информационных технологий в учебном процесс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на занятиях теоретического и производственного обучения используются современные интерактивные средства обуч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Интерактивные доски использую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ах специальных дисциплин по профессии 15.01.25 Станочник (металлообработка), </w:t>
      </w:r>
      <w:r>
        <w:rPr>
          <w:rFonts w:eastAsia="Calibri"/>
          <w:sz w:val="28"/>
          <w:szCs w:val="28"/>
        </w:rPr>
        <w:t xml:space="preserve">15.01.26 Токарь-универсал, </w:t>
      </w:r>
      <w:r>
        <w:rPr>
          <w:sz w:val="28"/>
          <w:szCs w:val="28"/>
        </w:rPr>
        <w:t xml:space="preserve">13.01.10 Электромонтер по ремонту и обслуживанию электрооборудования (по отраслям), 19.01.17 Повар, кондитер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бинетах общеобразовательных и общепрофессиональных дисциплин: информатики и информационно коммуникационных технологий, технического черчения, технических измерений, химия-биология, литература и русский язык, физика, иностранный язык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материаловедения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на участках учебно-производственных мастерск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Восемь проецирующих устройств установлено и  используются преподавателями общеобразовательных учеб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ять проецирующих устройств и один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ектор установлены и используются преподавателями профессиональных и специальных дисципли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абинет информатики и коммуникационно-информационных  технологий работает в режиме полного рабочего дн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роводятся занятия по информатике и информационно коммуникационным технология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о отдельному графику проводятся занятия по общеобразовательным и общепрофессиональным дисциплина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рганизуется самостоятельная и внеаудиторная работа обучающихс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ся проектная деятельность обучаю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дагогическими работниками создаются цифровые образовательные ресурсы и дидактические материалы в электронной форме, учебные видеофильмы, презентационные материалы, компьютерный тестовый контроль,  разрабатываются материалы для электронного и дистанционн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вод: В учреждении осуществляется обучение по уровням - профессиональное образование и профессиональное обучение. Средняя наполняемость групп профессионального образования составляет 25 человек, что соответствует лицензионным требованиям. 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92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/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Rvps143">
    <w:name w:val="rvps14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485"/>
      <w:ind w:left="19" w:right="10" w:firstLine="689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2:50:00Z</dcterms:created>
  <dc:creator>Customer</dc:creator>
  <dc:description/>
  <cp:keywords/>
  <dc:language>en-US</dc:language>
  <cp:lastModifiedBy>1q</cp:lastModifiedBy>
  <cp:lastPrinted>2016-03-31T15:12:00Z</cp:lastPrinted>
  <dcterms:modified xsi:type="dcterms:W3CDTF">2016-04-08T22:16:00Z</dcterms:modified>
  <cp:revision>9</cp:revision>
  <dc:subject/>
  <dc:title>СОДЕРЖАНИЕ ПОДГОТОВКИ СПЕЦИАЛИСТОВ</dc:title>
</cp:coreProperties>
</file>