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КАЧЕСТВО КАДРОВОГО, УЧЕБНО-МЕТОДИЧЕСКОГО, БИБЛИОТЕЧНОГО-ИНФОРМАЦИОННОГО ОБЕСПЕ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вышения профессиональной компетенции педагогических работников учрежде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2015 г. и по 01.04. 2015 г.  педагогические и руководящие работники прошли обучение по повышению профессиональной компетентности по направлен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50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ория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лодина Т.С., Бажин Е.В., Баранов С.В., Маринич А.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тельной организацией в условиях действующе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 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ристова В.А., Павлова О.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й менедж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тафонов М.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ind w:left="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школьной службы ме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чел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ебедев А.В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ют обучение по следующим направлен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50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неджер в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рюхов Е.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ория обучения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 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чарова Е.С., Корнилова Ю.Г., Тарасенко Е.А., Онацкий И.Н., Стрельченко В.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оль заместителей руководителей ПО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системе управления эффектив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влова О.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сихолого-педагогические аспекты учебной 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ой дезадаптации у подростко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олодежи в системе профессион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расенко Е.А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овышению профессиональной компетентности проходило на б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ГОУ ДПО ХКИППКСПО и других ведущих образовательных учреждений по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тенденции модернизации профессион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ые вопросы организации производственного обучения в учреждениях НПО/СПО в условиях реализации ФГО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менение современных производственных технологий как фактор  модернизации производства в перспективных отраслях экономики кра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ятельностно - компетентностный подход к преподаванию УД в условиях реализации ФГОС НПО/СП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Работники, прошедшие курсы профессиональной подготовки в объеме до 72 часов – 18 человек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Обучен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истанционно – 12 челове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граммам в объёме от 500 до 1000 часов – 8 человек 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52195</wp:posOffset>
            </wp:positionH>
            <wp:positionV relativeFrom="paragraph">
              <wp:posOffset>128905</wp:posOffset>
            </wp:positionV>
            <wp:extent cx="3866515" cy="2728595"/>
            <wp:effectExtent l="0" t="76200" r="7620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94" t="16751" r="16477" b="25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0479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движения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orldSkills Russia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три педагогических работника (эксперта) прошли обучение по теме: «Методическое, организационное, психолого-педагогическое сопровождение региональных чемпионатов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orldSkills Russia</w:t>
        </w:r>
      </w:hyperlink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витии кадрового потенциала участвуют работодатель. Так, филиал ПАО «Компания «КнААЗ им. Ю.А. Гагарина» приказом закрепляет наставников за обучающимися во время производственной практик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в заседаниях методических объединениях, конференциях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тупление по теме: «Организация проектной деятельности обучающихся на занятиях специальных дисциплин по профессии 15.01.2015 г. «Станочник»  преподавателя  Горбуновой  Л.С. на школе педагогического мастерства «Инновационная деятельность преподавателей специальных дисциплин в современных условиях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овали  в Краевом научно-практическом семинаре «Инклюзивные процессы в среднем профессиональном обучении» педагогические работники Павлова Т.Н., Тарасенко Е.А., Линькова Н.Г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е опыта работы на Краевом НМС по теме: «Роль  предметно - цикловой комиссии по профессии  «Станочник (металлообработка)» в формировании профессиональных компетенций и обеспечении качества подготовки выпускника»  преподавателем Горбуновой Л.С и преподавателем Ржевской Н.А. по теме: «Роль  предметно - цикловой комиссии по учебным дисциплинам естественно-научного цикла в формировании технического мышления обучающихс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работы Школы педагогического мастерства «Инновационная деятельность мастеров производственного обучения на занятиях учебной практики» прошли презентации учебного пособия по профессии 160108.02 «Слесарь-сборщик авиационной техники» (ПМ.01,ПМ.02)  мастером производственного обучения Лебедевым А.В. и раздела учебного пособия по ПМ.02 Выполнение слесарных операций (сверление, развертывание отверстий, подгонка простых деталей) мастером производственного обучения Заноскиным О.С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Школы педагогического опыта «Реализация блочно-модульного обучения на уроках гуманитарных и социально-экономических дисциплин» представлены проекты преподавателями Андриенко Я.С. «Использование блочно-модульной технологии при изучении учебной дисциплины «Английский язык» по профессиям технического профиля», Игнатенко В.В. – «Изучение теоретического раздела учебной дисциплины «Физическая культура» с использованием блочно-модульной технологии»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инновационно-творческой мастерской «Образовательная технология критического мышления как ресурс педагога в реализации ФГОС» преподаватель Павлова Т.Н. выступила с докладом по теме «Интерактивные формы заданий с использованием методов и стратегий критического мышления на примере учебных дисциплин «История» и «Обществознание»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1975</wp:posOffset>
            </wp:positionH>
            <wp:positionV relativeFrom="paragraph">
              <wp:posOffset>291465</wp:posOffset>
            </wp:positionV>
            <wp:extent cx="4605020" cy="2617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15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остранение опыта практических результатов  деятельности методической службы в системе педагогического образования, переподготовки и повышения квалификации</w:t>
      </w:r>
    </w:p>
    <w:tbl>
      <w:tblPr>
        <w:tblW w:w="9322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077"/>
        <w:gridCol w:w="2604"/>
        <w:gridCol w:w="2641"/>
      </w:tblGrid>
      <w:tr>
        <w:trPr>
          <w:trHeight w:val="957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ь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публикаций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вень (ПОО, краевой, РФ, международный)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никова А.В- зам. директора по У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птина О.С- метод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Л.С – препода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на Т.С – педагог доп. об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Е.И – препода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Т.Н – преподав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вников П.Н - преподаватель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</w:tr>
      <w:tr>
        <w:trPr>
          <w:trHeight w:val="957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птина О.С - метод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кова О.В – препода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Л.С – препода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Т.Н - преподаватель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ие педагогических работников в конкурсах по инновационной дея</w:t>
      </w:r>
      <w:r>
        <w:rPr/>
        <w:t>тельности</w:t>
      </w:r>
    </w:p>
    <w:tbl>
      <w:tblPr>
        <w:tblW w:w="103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656"/>
        <w:gridCol w:w="3150"/>
      </w:tblGrid>
      <w:tr>
        <w:trPr>
          <w:trHeight w:val="58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курс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атериалов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х на конкур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участия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сероссийский конкурс творческих и исследовательских работ "Палитра"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е формы внутрифирменного обучения – тьютор-семинар  «Управление системой образования. Государственная регламентация образовательной деятельности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в I Всероссийском конкурсе творческих и исследовательских работ "Палитра" в номинации «Методическая разработка»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Российская организация высокой социальной эффективности», номинация «За развитие кадрового потенциала в организациях непроизводственной сферы»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редставлены в номинации «За развитие кадрового потенциала в организациях непроизводственной сферы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в номинации «За развитие кадрового потенциала в организациях непроизводственной сферы»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российский конкурс лучших практик взаимодействия образовательных организаций с организациями реального сектора экономики по подготовке квалифицированных рабочих и специалистов со средним профессиональным образованием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ы представлены в номинации «Лучшая практика взаимодействия с организация ОПК»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во Всероссийском конкурсе лучших практик взаимодействия образовательных организаций с организациями реального сектора экономики по подготовке квалифицированных рабочих и специалистов со средним профессиональным образованием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смотр-конкурс научно-методических центров (методических кабинетов) профессиональных образовательных организаци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самообследованию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 в номинации «Инновационная модель методической службы»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 с участием руководителей и работников методических служб, проведённые в ПОО на уровне города, края</w:t>
      </w:r>
    </w:p>
    <w:p>
      <w:pPr>
        <w:pStyle w:val="Normal"/>
        <w:spacing w:before="0" w:after="0"/>
        <w:jc w:val="center"/>
        <w:rPr/>
      </w:pPr>
      <w:r>
        <w:rPr/>
        <w:t>2015 год</w:t>
      </w:r>
    </w:p>
    <w:tbl>
      <w:tblPr>
        <w:tblW w:w="107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125"/>
        <w:gridCol w:w="1559"/>
        <w:gridCol w:w="2409"/>
        <w:gridCol w:w="25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 кол-во  участник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учас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научно-практическая конференция «Инновационные и креативные практики в профессиональном образовании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ение актуальных проблем системы профессионального образования кр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результатов и продуктов деятельности КИП в сфере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5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МР, методист, преподав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отчет КИП и продукты деятельности КИП КГБ ПОУ КАС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терактивного взаимодействия  между субъектами образовательного процесса через применение образовательных технолог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дагогического 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крыть сущность и определить содержание педагогического взаимо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остранить педагогический опыт по взаимодействию субъектов образовательного процесса при проведении уроков и внеурочных за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 опытом по эффективной организации интерактивного взаимодействия между педагогами и обучающимися в организациях профессион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фессиональной компетентности педаг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еловека, активная форм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центр инновационных ид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рименение интерактивных заданий  на занятиях учебной дисциплины «Информатика и ИКТ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Формирование речевых компетенций через применение интерактивных заданий по учебной дисциплине «Иностранный язык»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именение интерактивных заданий профессиональной направленности по учебной дисциплине «Английский язык»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рименение интерактивных модулей на занятиях учебных дисциплин общетехнического цикл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нтерактивные задания по проектированию технологического процесса изготовления детале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Интерактивные контрольно-оценочные средства для оценки результатов освоения образовательных программ учебной дисциплины «Русский язык»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 «Первый опыт профильной смены раннего погружения школьников в мир технических профессий на базе авиастроительного лицея » на краевом совещании для руководителей управлений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мен опы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и директоров, методист, руководители управления образования мастера производственного обучения, преподав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елове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аникулярная шко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ширенного заседания Совета директоров средних специальных учебных заведений Хабаровского кр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сове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уждение актуальных пробл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 по УМР, методис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хождения аттестации педагогическими работникам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ериод  с 01.01.2015 по 01.04.2016 г. аттестовались 3 педагогических работников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установление квалификационной категори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3 человек, из них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– 3 человека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или в аттестационную комиссию заявление на аттестацию  по должности преподаватель 3 человека.</w:t>
      </w:r>
    </w:p>
    <w:p>
      <w:pPr>
        <w:pStyle w:val="Normal"/>
        <w:jc w:val="center"/>
        <w:rPr/>
      </w:pPr>
      <w:r>
        <w:rPr/>
        <w:t>Анализ прохождения стажировок педагогическими работникам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7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енность педагогических и руководящих работников, прошедших стажировку на предприятиях, в том числе и за рубежом в период до 01.04.2016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енность педагогических и руководящих работников, прошедших стажировку на предприятиях ЗАО «ГСС», ПАО «КнААЗ»  в период до 01.04.2016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127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енность педагогических и руководящих работников, прошедших повышение квалификации/стажировку в ведущих образовательных учреждениях России, в том числе и за рубежом в период до 01.04.2016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преподавателей, прошедших повышение квалификации на основе механизмов персонифицированного финансирования в период до 01.04.2016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09" w:bottom="851"/>
          <w:pgNumType w:start="38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ый мониторинг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ru-RU"/>
        </w:rPr>
      </w:pPr>
      <w:r>
        <w:rPr>
          <w:rFonts w:cs="Times New Roman"/>
          <w:b w:val="false"/>
          <w:color w:val="FF0000"/>
          <w:sz w:val="28"/>
          <w:szCs w:val="28"/>
          <w:lang w:val="ru-RU"/>
        </w:rPr>
      </w:r>
    </w:p>
    <w:tbl>
      <w:tblPr>
        <w:tblW w:w="15308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1843"/>
        <w:gridCol w:w="1560"/>
        <w:gridCol w:w="5952"/>
        <w:gridCol w:w="1276"/>
        <w:gridCol w:w="1417"/>
        <w:gridCol w:w="1557"/>
        <w:gridCol w:w="1277"/>
      </w:tblGrid>
      <w:tr>
        <w:trPr>
          <w:trHeight w:val="1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Занимаемая должност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емые учебные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ля преподав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категории (разря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31.03.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. с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31.03.2016</w:t>
            </w:r>
          </w:p>
        </w:tc>
      </w:tr>
      <w:tr>
        <w:trPr>
          <w:trHeight w:val="50" w:hRule="atLeast"/>
        </w:trPr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енко Я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еталлообработки на металлорежущих станках с программным управлением; технические измерения; основы автоматизации производства; автоматизация производства; допуски, посадки и технические измерения; стандартиз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.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кова Ольга Виктор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ической механики и слесарных работ; основы слесарно-сборочных и электромонтажных работ; электротехника; организация работ по сборке, монтажу и ремонту электрооборудования промышленных организаций; материаловедение; организация технического обслуживания электрооборудования промышленных организаций; охрана труда; основы электротехники; организация и технология проверки электрооборудования; контрольно-измерительные 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; 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основы технологии металлообработки и работ на металлорежущих станках; технология обработки на металлорежущих станках; технология обработки на токарных станках; технология обработки на токарно-расточных станках; технология обработки на токарно-карусельных станках; технология обработки на токарно-револьверных станк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ария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вников Павел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,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;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. 7 мес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иктор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Андрей Леони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ые системы самолета; конструкция самолётов; технология сборки самолётов; сборочная оснастка; слесарная обработка материалов; технология испытаний бортовых систем; авиационные двигатели; технология сборки самолётов; испытательное оборуд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Ольг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Татья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Гали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ченко Константин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БЖ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ская Ирина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иационные материалы; основы черчения; техническое черчение; основы материаловедения; техническая граф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Елена Игор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; русский язык и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 Александр Хал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er"/>
              <w:tabs>
                <w:tab w:val="center" w:pos="4677" w:leader="none"/>
                <w:tab w:val="left" w:pos="5865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го   воспита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Татьян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 Евгени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Елена Стеф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макина Надежд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ель Иосиф Стани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ова Ольга Констан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лександр Вяче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цкий Игорь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икто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г. 8 мес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икова Светлана Яковл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на Татьяна Серафим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«Молодой техноло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а Ларис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2D05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-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</w:t>
            </w:r>
          </w:p>
        </w:tc>
      </w:tr>
      <w:tr>
        <w:trPr>
          <w:trHeight w:val="300" w:hRule="atLeast"/>
        </w:trPr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ые педагоги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орбасенко Олес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арасенко Елена Альбер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.</w:t>
            </w:r>
          </w:p>
        </w:tc>
      </w:tr>
      <w:tr>
        <w:trPr>
          <w:trHeight w:val="300" w:hRule="atLeast"/>
        </w:trPr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иколаева Ольг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ист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птина Ольг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8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тевое взаимодействие между профессиональными образовательными организация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ровне Российской Федерации</w:t>
      </w:r>
    </w:p>
    <w:p>
      <w:pPr>
        <w:pStyle w:val="Normal"/>
        <w:tabs>
          <w:tab w:val="clear" w:pos="708"/>
          <w:tab w:val="left" w:pos="25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ское бюджетное профессиональное образовательное учреждение «Техникум «Приморский»»  договор от 05.06.2014 г.</w:t>
      </w:r>
    </w:p>
    <w:p>
      <w:pPr>
        <w:pStyle w:val="Normal"/>
        <w:tabs>
          <w:tab w:val="clear" w:pos="708"/>
          <w:tab w:val="left" w:pos="25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ское государственное бюджетное профессиональное образовательное учреждение «Многофункциональный региональный центр прикладных квалификаций «Техникум энергомашиностроения и металлообработки»» договор от 04.06.201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т-Петербургское государственное бюджетное профессиональное образовательное учреждение «Малоохтинский колледж»  догово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т 30.12.2014 г.</w:t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вне края:</w:t>
      </w:r>
    </w:p>
    <w:p>
      <w:pPr>
        <w:pStyle w:val="Normal"/>
        <w:tabs>
          <w:tab w:val="clear" w:pos="708"/>
          <w:tab w:val="left" w:pos="2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БОУ СПО СМТ договор от 07.04.2014 г.</w:t>
      </w:r>
    </w:p>
    <w:p>
      <w:pPr>
        <w:pStyle w:val="Normal"/>
        <w:tabs>
          <w:tab w:val="clear" w:pos="708"/>
          <w:tab w:val="left" w:pos="2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БОУ СПО КААТ договор от 10.02.2014 г.</w:t>
      </w:r>
    </w:p>
    <w:p>
      <w:pPr>
        <w:pStyle w:val="Normal"/>
        <w:tabs>
          <w:tab w:val="clear" w:pos="708"/>
          <w:tab w:val="left" w:pos="2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БОУ СПО АПТ  договор от 03.03.2015 г.</w:t>
      </w:r>
    </w:p>
    <w:p>
      <w:pPr>
        <w:pStyle w:val="Normal"/>
        <w:tabs>
          <w:tab w:val="clear" w:pos="708"/>
          <w:tab w:val="left" w:pos="2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БОУ ВПО «Комсомольский-на-Амуре государственный технический университет» договор от 07.04.2014 г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едагогических работников, имеющие личные Интернет-ресурсы (блоги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ИО педагог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сылка на сай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К «Гармония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дриенко Яна Серге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nsportal.ru/andrienko-yana-sergeevna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бавников Павел Никола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nsportal.ru/zabavnikov-pavel-nikolaevich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multiurok.ru/zabavnikovpavel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льченко Дмитрий Александро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domit91.ucoz.ne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валева Елена Викт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:// учительский сайт/ Ковалева-Елена-Викторовна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абанова Елена Игор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nsportal.ru/elena-s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авлова Татьяна Никола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pavl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76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edi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липченко Константин Юрь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ttp://учительский сайт/ Филипченко-Константин-Юрьевич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К «МИФ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амова Наталья Фед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natagamova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/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http://учительский сайт/Гамова-Наталья-Федор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ленко Юлия Рашит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http://учительский сайт/Филенко-Юлия-Рашито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нькова Нина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http://учительский сайт/Линькова-Нина-Геннадьевна   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жевская Надежда Александ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nadezdalicey.ucoz.ru/load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К «Поле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льшакова Ольга Викто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multiuro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75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нилова Юлия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multiurok.ru/yuliya63/</w:t>
              </w:r>
            </w:hyperlink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ыбульская Ирина Геннадь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zdelayna5.ucoz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оскин Олег Сергее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sashalebedev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ебедев Александр Вячеславович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http://multiurok.ru/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val="en-US"/>
                </w:rPr>
                <w:t>olegzanoskin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К «Спор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лагурова Нина Владимир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multiurok.ru/t-ninulya/lent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бунова Лидия Степано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multiurok.ru/lika55/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ЦК «Экро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жко Елена Андреев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multiurok.ru/rozhko-pl2/lenta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 – методическое обеспечение образовательной деятельности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библиотеки составляет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411 экземпляра, в том числе учебной литературы – 19940 экземпляра. В 2015 - 2016 учебном году обеспечен доступ к электронно-библиотеч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мониторинг фонда литературы (по состоянию на 01.03.2016 г.)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259455" cy="206692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118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о в 2015 году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литературы – 256 экз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х изданий – 196 экз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х документов - 60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тельный мониторинг обеспеченности учебной литературой и цифровыми образовательными ресурсами в рамках реализации ФГОС СПО и краевой целев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66495</wp:posOffset>
            </wp:positionH>
            <wp:positionV relativeFrom="paragraph">
              <wp:posOffset>104775</wp:posOffset>
            </wp:positionV>
            <wp:extent cx="3209925" cy="1809750"/>
            <wp:effectExtent l="0" t="0" r="0" b="0"/>
            <wp:wrapTight wrapText="bothSides">
              <wp:wrapPolygon edited="0">
                <wp:start x="-37" y="0"/>
                <wp:lineTo x="-37" y="21530"/>
                <wp:lineTo x="24421" y="21530"/>
                <wp:lineTo x="24421" y="0"/>
                <wp:lineTo x="-37" y="0"/>
              </wp:wrapPolygon>
            </wp:wrapTight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1153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рем оформлена 31 тематическая выставка, из них для педагогических работников по темам: «Профессиональные компетенции обучающихся», «Информационные компетенции обучающихся», «Цифровые образовательные ресурсы», «Новинки литературы по педагогике, психологии» и 36 презентаций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15-2016 году фиксируется увеличение основных показателей работы  информационно-библиотечного центра: количество посещений на 39% по сравнению с 2014-2015  учебным годом, книговыдача на 45 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справок для читателей: 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70 лет Победы в Великой Отечественной войне» (Интернет, ресурсы информационно – библиотечного фонда), «Ремесленное училище в годы Великой Отечественной войны» (материалы музея лицея),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вод в годы ВОВ» (материалы музея лицея, Экспоцентра ОАО «КнААЗ»),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 нашего края особая стать!» (Интернет, ресурсы информационно – библиотечного фонда),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я профессия – моя гордость» (ресурсы Интернет, музея лицея), 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и воинской славы России (Интернет, ресурсы информационно – библиотечного фонда),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атьянин день» (Интернет, ресурсы информационно – библиотечного фонда), 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нь всех влюбленных» (ресурсы информационно – библиотечного фонда, Интернет), 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оки мужества» (День героев Отечества, 23 февраля, 9 мая) (Интернет, ресурсы информационно – библиотечного фонд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 – библиографическая работа: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нформации - 10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пециалиста - 7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ы справочно-библиографические списки - 15 («70 лет Победы в Великой Отечественной войне», «Цифровые образовательные ресурсы», «77 лет со дня образования Хабаровского края»,  «Год литературы», «55 лет со дня полета Ю. А. Гагарина в космос», «Моя профессия – слесарь-сборщик авиационной техники», «День героев Отечества» и др.)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е обзоры – 14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информирование – 28</w:t>
      </w:r>
    </w:p>
    <w:p>
      <w:pPr>
        <w:pStyle w:val="Style18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нформирование – 4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170"/>
        <w:gridCol w:w="2126"/>
        <w:gridCol w:w="1559"/>
        <w:gridCol w:w="294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сещений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ассовых мероприятий</w:t>
            </w:r>
          </w:p>
        </w:tc>
      </w:tr>
      <w:tr>
        <w:trPr>
          <w:trHeight w:val="35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ниговыдачи 2015-2016 учебный год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747"/>
        <w:gridCol w:w="2357"/>
        <w:gridCol w:w="2221"/>
        <w:gridCol w:w="153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выдача за учебный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литерату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литература и книги по отрасля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изд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ми сети Интернет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 че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совая ра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иблиотекарем лицея подготовлены и проведены следующие мероприятия: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мужества «Земля амурская – земля героев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ческая квест-игра «У нашего края особая стать!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 - музыкальная композиция «Добрая, милая, нежная», ко Дню матери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Форд Баярд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информации, посвященный Дню Героев Отечества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огонек «Традиции празднования Нового года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викторина «Экзамен для настоящих мужчин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у программа  «От сердца к сердцу»</w:t>
      </w:r>
    </w:p>
    <w:p>
      <w:pPr>
        <w:pStyle w:val="Style18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</w:rPr>
        <w:t xml:space="preserve"> «Моя профессия – строить самолеты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выпускниками лицея, участниками локальных воин «Настоящими мужчинами гордится Россия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«Веселый девичник»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программа «Дорога в космос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ка на периодические издания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ы по профессиям: 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«Слесарь – сборщик авиационной техники»: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Родины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«Станочник (металлообработка):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обработка: оборудование, инструмент, материалы, технологии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я «Электромонтер по ремонту и обслуживанию электрооборудования»: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«Повар, кондитер»</w:t>
      </w:r>
    </w:p>
    <w:p>
      <w:pPr>
        <w:pStyle w:val="Style18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строномъ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ы для педагогов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образование. Столи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равочник классного руководител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ы для обучаю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хника молодеж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пулярная механика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за»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льская газета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й службой разрабатываются методические рекомендации и материалы для организации образовательной деятельности. На отчетный период в методическом кабинете имеется более 130 разработок педагогов по вопросам воспитания Разработки предназначены для проведения внутригрупповых, общелицейских и  досуговых мероприятий. В методическом кабинете имеется  паспорт кабинета, литература по вопросам методики, педагогики, психологии, диагностический инструментарий, медиатека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 педагогических работников и обучающихся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03"/>
        <w:gridCol w:w="1536"/>
        <w:gridCol w:w="2272"/>
        <w:gridCol w:w="185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кур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74" w:hRule="atLeast"/>
        </w:trPr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курс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сероссийский конкурс лучших практик взаимодействия образовательных организаций </w:t>
              <w:br/>
              <w:t>с организациями реального сектора экономики по подготовке квалифицированных рабочих и специалистов со средним профессиональным образов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оминация - лучшая практика взаимодействия с организациями ОП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-ноябрь 2015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О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птина О.С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бедитель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номинация - лучшая практика взаимодействия с организациями ОП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российский конкурс творческих и исследовательских работ «Палитра» Номинация «Творческие проекты и методические разработки». Работа: Методическая разработка занятия «Расчет рабочей цеп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акова О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российский конкурс творческих и исследовательских работ «Палитра». Номинация: «Литературное творчество». Тема: «Солдаты Великой Победы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ышев Игорь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.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сочин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еева Ольга Виталье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</w:t>
              <w:br/>
              <w:t>«Лучшая методическая разработка 2015 год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лодина Т.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GOpusHighResolution;Times New Roman" w:ascii="AGOpusHighResolution;Times New Roman" w:hAnsi="AGOpusHighResolution;Times New Roman"/>
                <w:spacing w:val="-2"/>
                <w:kern w:val="2"/>
              </w:rPr>
              <w:t>Разработка внекласс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AGOpusHighResolution;Times New Roman" w:ascii="AGOpusHighResolution;Times New Roman" w:hAnsi="AGOpusHighResolution;Times New Roman"/>
                <w:spacing w:val="-2"/>
                <w:kern w:val="2"/>
              </w:rPr>
              <w:t>«Праздник Первой детал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Умната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олимпиада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итель-профессионал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н с точ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я новых профессиональны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ов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Т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III мест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и методические разработки педагог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Т.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: Методические рекоменд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этап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IV Международных рождественских чтен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влова Т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ндовый до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ция и направление конференц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Церковь и воинское служение. Военно-патриотическое воспитание молодеж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ние работы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Церковь и воинское служение. Военно-патриотическое воспитание молодеж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аевой заочный кон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Экология в стихах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абанова Е.И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минация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рода и человек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ние литературного произвед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аз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Репка или экоприключения в огород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лотарев Степан Александ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смотр-конкурс на лучшую постановку работы по организации и проведению олимпиад в профессиональных образовательных организациях в 2015 г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влова О.Г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птина О.С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смотр-конкурс среди профессиональных образовательных организаций, образовательных организаций высшего образования на лучшу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у работы по трудоустройству выпускников 2015 г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влова О.Г.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среди студентов профессиональны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ховно-нравственные истоки русской литературы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ан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ряга Полина – гр. П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лияние произведен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.М. Достоев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творчество зарубеж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ателей XX ве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на примере произве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ранца Каф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ьбера Камю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фана Цвейг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ер в секции «Русская классика в контексте мировой литера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аевая патриотическая а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Имя Героя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вященная Дню Героев Отече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иселева Л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одовникова Ольга, Михеев 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й конкурс «Их имена носят образовательные организации края» в честь Дня Героев Оте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мя Геро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етского Сою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гната Хом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ит МОУ СОШ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Комсомольска-на-Амур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на лучшую организацию воспитательной работы, направленной на профилактику табакокурения, алкоголизма и наркомании «Сердце бьётся в ритме века для здоровья человек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 2015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ндриенко Я.С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.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бедитель в номинации «Лучший стендовый докл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бедитель в номин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а вклад в формирование здорового образа жизни молодеж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ая научно-практическая конферен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в обучающихся и педагогических работников  С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Инновационная деятельность участников образовательного процесса по формированию общепрофессиональных и профессиональных компетенций в условиях модернизации профессионального образования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декабря 2015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Битва-проек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Форум - прое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е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итч-прое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 – Черная Екатерина Сергеевна – КГБ ПОУ КАС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везда зрительских симпатий - Черная Екатерина Сергеевна – КГБ ПОУ КАС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усная номинация – Роднова Евгения Алексеевна - КГБ ПОУ КА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 – Деряга Полина Анатольевна - КГБ ПОУ КАС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 – Забавников Павел Николаевич -  КГБ ПОУ КА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везда зрительских симпатий – Забавников Павел Николаевич КГБ ПОУ КАС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 Международный фестиваль педагогических идей «Традиции, задачи и перспективы развития педагогической наук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2.2015 г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учно-методическая работа «Использование информационно-коммуникационных технологий, как цель достижения лучших результатов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.Р.</w:t>
            </w:r>
          </w:p>
        </w:tc>
      </w:tr>
      <w:tr>
        <w:trPr/>
        <w:tc>
          <w:tcPr>
            <w:tcW w:w="9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лимпиа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лимпиад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ая олимпиада по литературе, посвященная году литературы в Росс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ан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ряга П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ев Ива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региональной дистанционной олимпиады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5 - 11 клас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Образовательный По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Продленк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 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нова Е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ев И.А.,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18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региональной дистанционной олимпиады по Литера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я 5 - 11 клас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Образовательный По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"Продленк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-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абанова Е.И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ряга П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тюхин 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ев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дународная дистанционная олимпиады 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а «Инфоур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обашко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 Владимир 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тула Алексе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рануха Григор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соненко Виктор Викто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Краева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икторина «Сергей Есенин: жизнь и творчество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ан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ряга 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сев 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одская олимпиада по литератур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И нет конца есенинскому чуду», посвященная 120-летию со дня рождения С.А.Есен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анова Е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нтюхин Дени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ряга Поли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ждународная олимпиада «Мега-талант» по английскому языку от про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eg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alan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иенко Я.С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аевая олимпиада по дисциплине «Электротехника» среди средних специальных учебных заведений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акова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окуров И.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ждународный проек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deourok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ые олимпиады «Декабрь 201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икторина для 9-11 класса «5 минут до конца декабря»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дека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льшакова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рекс Леон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лоторев Степ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ркова Юлия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ждународный проек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deourok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танционные олимпиады «Декабрь 201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Викторина для 9-11 клас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 книгой по жизни»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дека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валева Е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ышев Ники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алевская Поли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дународная дистанционная олимпиада по Геометрии для 7-11 класс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Образовательный Портал «Продленк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9-10.12.2015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 Федор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ряга Полина Анатолье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дународная дистанционная олимпиада по Математике для 7-11 класс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российский Образовательный Портал «Продленк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9-01.11.2015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ев Иван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днова Евгения Алексее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Всероссийская дистанционная олимпиад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otofey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/10-30/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2015 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енко Ю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лов 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ышев Никита Владими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постоянно ведется работа повышению профессиональной компетенции педагогических и руководящих работник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образовательное учреждение заняло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место во Всероссийском конкурсе лучших практик взаимодействия образовательных организаций с организациями реального сектора экономики по подготовке квалифицированных рабочих и специалистов со средним профессиональным образованием номинация - лучшая практика взаимодействия с организациями ОПК,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место в Краевом конкурсе «Лидер профессионального образования»,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место в Рейтинге профессиональных образовательных организаций в соответствии с перечнем показателей мониторинга эффективности деятельности, утвержденным приказом министерства образования и науки Хабаровского кр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губернатора Хабаровского края Вячеслава Шпорта от 17 марта 2016 г. №114-р «О переименовании статуса «Губернаторский колледж» учреждение переименовано в Губернаторский авиастроительный колледж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тилась тенденция к омоложению кадрового соста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кадрового потенциала участвует социальный партнер: организует обучение мастеров производственного обучения и преподавателей специальных дисциплин, проводит мастер-классы, а также участвует во внешней оценке качества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мероприятия по сетевому взаимодействию и информационно-методическому обеспечению образовательной деятельности. Постоянно пополняется фонд учебной литературы, электронных ресурсов, периодических изданий.</w:t>
      </w:r>
    </w:p>
    <w:tbl>
      <w:tblPr>
        <w:tblW w:w="8808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191"/>
      </w:tblGrid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7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GOpusHighResolutio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w w:val="110"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olor w:val="333333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w w:val="110"/>
      <w:sz w:val="18"/>
      <w:szCs w:val="24"/>
    </w:rPr>
  </w:style>
  <w:style w:type="character" w:styleId="Style14">
    <w:name w:val="Название Знак"/>
    <w:qFormat/>
    <w:rPr>
      <w:b/>
      <w:bCs/>
      <w:w w:val="110"/>
      <w:szCs w:val="24"/>
    </w:rPr>
  </w:style>
  <w:style w:type="character" w:styleId="Style15">
    <w:name w:val="Верхний колонтитул Знак"/>
    <w:qFormat/>
    <w:rPr>
      <w:w w:val="110"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w w:val="110"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w w:val="110"/>
      <w:sz w:val="26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ru/url?sa=t&amp;rct=j&amp;q=&amp;esrc=s&amp;source=web&amp;cd=1&amp;ved=0ahUKEwisu5KPyILKAhXmhHIKHTsAAz0QFggbMAA&amp;url=http%3A%2F%2Fworldskills.ru%2Fannouncement%2Fsoyuz-vorldskills-rossiya%2F&amp;usg=AFQjCNFBPgGvVmUqE7Bps4Fij55Jjjf4Rw&amp;bvm=bv.110151844,d.bGQ" TargetMode="External"/><Relationship Id="rId4" Type="http://schemas.openxmlformats.org/officeDocument/2006/relationships/hyperlink" Target="https://www.google.ru/url?sa=t&amp;rct=j&amp;q=&amp;esrc=s&amp;source=web&amp;cd=1&amp;ved=0ahUKEwisu5KPyILKAhXmhHIKHTsAAz0QFggbMAA&amp;url=http%3A%2F%2Fworldskills.ru%2Fannouncement%2Fsoyuz-vorldskills-rossiya%2F&amp;usg=AFQjCNFBPgGvVmUqE7Bps4Fij55Jjjf4Rw&amp;bvm=bv.110151844,d.bGQ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nsportal.ru/andrienko-yana-sergeevna" TargetMode="External"/><Relationship Id="rId9" Type="http://schemas.openxmlformats.org/officeDocument/2006/relationships/hyperlink" Target="http://nsportal.ru/zabavnikov-pavel-nikolaevich" TargetMode="External"/><Relationship Id="rId10" Type="http://schemas.openxmlformats.org/officeDocument/2006/relationships/hyperlink" Target="http://multiurok.ru/zabavnikovpavel" TargetMode="External"/><Relationship Id="rId11" Type="http://schemas.openxmlformats.org/officeDocument/2006/relationships/hyperlink" Target="http://domit91.ucoz.net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nsportal.ru/elena-sh" TargetMode="External"/><Relationship Id="rId14" Type="http://schemas.openxmlformats.org/officeDocument/2006/relationships/hyperlink" Target="http://multiurok.ru/pavlova76/edit/" TargetMode="External"/><Relationship Id="rId15" Type="http://schemas.openxmlformats.org/officeDocument/2006/relationships/hyperlink" Target="http://multiurok.ru/natagamova/" TargetMode="External"/><Relationship Id="rId16" Type="http://schemas.openxmlformats.org/officeDocument/2006/relationships/hyperlink" Target="http://nadezdalicey.ucoz.ru/load/" TargetMode="External"/><Relationship Id="rId17" Type="http://schemas.openxmlformats.org/officeDocument/2006/relationships/hyperlink" Target="http://multiurok.ru/olga75/" TargetMode="External"/><Relationship Id="rId18" Type="http://schemas.openxmlformats.org/officeDocument/2006/relationships/hyperlink" Target="http://multiurok.ru/yuliya63/" TargetMode="External"/><Relationship Id="rId19" Type="http://schemas.openxmlformats.org/officeDocument/2006/relationships/hyperlink" Target="http://zdelayna5.ucoz.ru/" TargetMode="External"/><Relationship Id="rId20" Type="http://schemas.openxmlformats.org/officeDocument/2006/relationships/hyperlink" Target="http://multiurok.ru/sashalebedev" TargetMode="External"/><Relationship Id="rId21" Type="http://schemas.openxmlformats.org/officeDocument/2006/relationships/hyperlink" Target="http://multiurok.ru/olegzanoskin" TargetMode="External"/><Relationship Id="rId22" Type="http://schemas.openxmlformats.org/officeDocument/2006/relationships/hyperlink" Target="http://multiurok.ru/t-ninulya/lenta" TargetMode="External"/><Relationship Id="rId23" Type="http://schemas.openxmlformats.org/officeDocument/2006/relationships/hyperlink" Target="http://multiurok.ru/lika55/" TargetMode="External"/><Relationship Id="rId24" Type="http://schemas.openxmlformats.org/officeDocument/2006/relationships/hyperlink" Target="http://multiurok.ru/rozhko-pl2/lenta" TargetMode="External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40:00Z</dcterms:created>
  <dc:creator>Customer</dc:creator>
  <dc:description/>
  <cp:keywords/>
  <dc:language>en-US</dc:language>
  <cp:lastModifiedBy>1q</cp:lastModifiedBy>
  <cp:lastPrinted>2016-04-05T10:57:00Z</cp:lastPrinted>
  <dcterms:modified xsi:type="dcterms:W3CDTF">2016-04-08T22:22:00Z</dcterms:modified>
  <cp:revision>33</cp:revision>
  <dc:subject/>
  <dc:title>6</dc:title>
</cp:coreProperties>
</file>