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ТИЧЕСКАЯ ЧАСТЬ</w:t>
      </w:r>
    </w:p>
    <w:p>
      <w:pPr>
        <w:pStyle w:val="Normal"/>
        <w:spacing w:lineRule="auto" w:line="360"/>
        <w:ind w:left="734" w:hanging="0"/>
        <w:rPr/>
      </w:pPr>
      <w:r>
        <w:rPr>
          <w:b/>
          <w:sz w:val="28"/>
          <w:szCs w:val="28"/>
        </w:rPr>
        <w:t xml:space="preserve">1.1. ОРГАНИЗАЦИОННО-ПРАВОВОЕ ОБЕСПЕЧЕНИЕ </w:t>
      </w:r>
    </w:p>
    <w:p>
      <w:pPr>
        <w:pStyle w:val="Normal"/>
        <w:spacing w:lineRule="auto" w:line="360"/>
        <w:ind w:left="374" w:hanging="0"/>
        <w:jc w:val="center"/>
        <w:rPr/>
      </w:pP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учреждения: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; сокращенное наименование учреждения: КГА ПОУ ГАСКК МЦК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сто нахождения (юридический, фактический адрес), почтовый адрес учреждения</w:t>
      </w:r>
      <w:r>
        <w:rPr>
          <w:sz w:val="28"/>
          <w:szCs w:val="28"/>
        </w:rPr>
        <w:t>: 681007</w:t>
      </w:r>
      <w:r>
        <w:rPr>
          <w:color w:val="000000"/>
          <w:sz w:val="28"/>
          <w:szCs w:val="28"/>
        </w:rPr>
        <w:t>, г. Комсомольск- на- Амуре, ул. Культурная, д.3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чредителем учреждения является: Хабаровский край в лице министерства образования и науки Хабаровского кра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Хабаровского края от 05.05.2016 г. № 283-рп краевое государственное автономное профессиональное образовательное учреждение «Губернаторский авиастроительный колледж г. Комсомольска-на-Амуре» переименован в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 (далее – учреждение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чреждение в своей деятельности руководствуется Конституцией Российской Федерации, Гражданским кодексом Российской Федерации, Федеральным законом от 29 декабря 2012 года №273-ФЗ «Об образовании в Российской Федерации», другими нормативно-правовыми актами Российской Федерации, нормативно-правовыми актами Хабаровского края и Уставом учреждения.</w:t>
      </w:r>
    </w:p>
    <w:p>
      <w:pPr>
        <w:pStyle w:val="Normal"/>
        <w:spacing w:lineRule="auto" w:line="360"/>
        <w:ind w:left="-180" w:firstLine="8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учреждения </w:t>
      </w:r>
      <w:r>
        <w:rPr>
          <w:sz w:val="28"/>
          <w:szCs w:val="28"/>
        </w:rPr>
        <w:t>согласован  министром инвестиционной и земельно-имущественной политики Хабаровского края 18.05.2016 г., утвержден министром образования и науки Хабаровского края, распоряжение от 18.05.2016 г. №891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держание Устава соответствует требованиям Федерального Закона «Об образовании в Российской Федерации» и нормативных документов Министерства образования и науки РФ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 (ИНН) 2726009092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Учреждение имеет лицензию на право оказывать образовательные услуги по реализации образовательных программ по видам образования,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ям образования, по профессиям, специальностям, направлениям подготовки (для профессионального образования), по видам дополнительного образования  образовательной деятельности, выданная Министерством образования и науки Хабаровского края 23 июня 2016 года,  серия  27Л01 №0001478, регистрационный №2378,  срок действия - бессрочн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цензии, учреждение  вправе осуществлять образовательную деятельность обучающихся по 5 профессиям и 15 специальностям среднего профессионального образования, профессиональное обучение и дополнительное образование (дополнительное образование детей и взрослых, дополнительное профессиональное образование)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аккредитации от 04 июля 2016 года серия 27А01 №0000586, регистрационный номер № 890, действительно по 03 мая 2017 года.</w:t>
      </w:r>
    </w:p>
    <w:p>
      <w:pPr>
        <w:pStyle w:val="Normal"/>
        <w:spacing w:lineRule="auto" w:line="360"/>
        <w:ind w:firstLine="374"/>
        <w:jc w:val="center"/>
        <w:rPr/>
      </w:pPr>
      <w:r>
        <w:rPr>
          <w:sz w:val="28"/>
          <w:szCs w:val="28"/>
        </w:rPr>
        <w:t>Перечень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квалифицированных рабочих, служащих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3686"/>
        <w:gridCol w:w="2410"/>
        <w:gridCol w:w="1842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чник широкого профил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ь – револьвер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а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евольвер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двиг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сборщик летательных апп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center"/>
        <w:rPr/>
      </w:pPr>
      <w:r>
        <w:rPr>
          <w:sz w:val="28"/>
          <w:szCs w:val="28"/>
        </w:rPr>
        <w:t>Перечень основных профессиональных образовательных программ среднего профессионального образования</w:t>
      </w:r>
      <w:r>
        <w:rPr>
          <w:b/>
          <w:sz w:val="20"/>
          <w:szCs w:val="20"/>
        </w:rPr>
        <w:t xml:space="preserve"> - </w:t>
      </w:r>
      <w:r>
        <w:rPr>
          <w:sz w:val="28"/>
          <w:szCs w:val="28"/>
        </w:rPr>
        <w:t>программ подготовки специалистов среднего звена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3402"/>
        <w:gridCol w:w="2694"/>
        <w:gridCol w:w="1700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08.02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 по компьютерным систе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 по информационным систе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 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ха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дитивные техн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арочное произво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рция (пот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по прода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оведение и экспертиза качества потребительских това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ед-экспе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ализуемых основных программ профессионального обучения – программ профессиональной подготовки по профессиям рабочих, служащих по состоянию на 01.04.2017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134"/>
        <w:gridCol w:w="7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инструментальщик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5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изготовлению и доводке деталей летательных аппарат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механосбороч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ёпальщ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изготовлению и ремонту трубопров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летательных аппар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корпусов металлических су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чик суд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достройщик суд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монтажник суд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щик суд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чик суд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 xml:space="preserve">Перечень реализуемых основных программ </w:t>
      </w:r>
      <w:r>
        <w:rPr/>
        <w:t>дополнительного образо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ЭВМ. 1С: Зарплата и кадры 8.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ЭВМ. 1С: Торговля и склад 8.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ЭВМ. 1С: Бухгалтерия 8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(средней квалификац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-контролер. 1С: Торговля и с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 бухгалтерскому уч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продовольственных товаров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офессии, входящие  в укрупненные группы направлений подготовки имеют государственную аккредитацию, помимо того  имеют профессионально-общественную аккредитацию 2 основные образовательные программы по специальности «</w:t>
      </w:r>
      <w:r>
        <w:rPr>
          <w:color w:val="000000"/>
          <w:sz w:val="28"/>
          <w:szCs w:val="28"/>
        </w:rPr>
        <w:t>Сварочное производство</w:t>
      </w:r>
      <w:r>
        <w:rPr>
          <w:sz w:val="28"/>
          <w:szCs w:val="28"/>
        </w:rPr>
        <w:t>» и «</w:t>
      </w:r>
      <w:r>
        <w:rPr>
          <w:color w:val="000000"/>
          <w:sz w:val="28"/>
          <w:szCs w:val="28"/>
        </w:rPr>
        <w:t>Производство летательных аппаратов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ые требования по кадровому обеспечению образовательного процесса выполняются. Укомплектованность штата – 100%. Качественный состав преподавательского состава, обеспечивающий реализацию аккредитуемых образовательных программ, соответствует контрольным нормати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ая численность контингента обучающихся соответствует лицензионным требованиям. Помещения учебных кабинетов, лабораторий и учебно-производственных мастерских соответствует нормам САНПиН, замечаний по санитарно-гигиенической пригодности помещений, занимаемых учреждением для осуществления образовательного процесса по заявленным образовательным программам,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меется нормативно – правовая база в полном объеме,  подтверждающая право владения, пользования помещениями, земельными участками учреждения. Учебные площади позволяют осуществлять образовате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ащенность учебного процесса библиотечно-информационным ресурсами и качественный состав библиотечного фонда позволяют обеспечить возможность реализации образ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о экспертное заключение №09-15-04 от 03 июня 2015 г. расчета пожарного риска ООО «Инженерно-консультационный центр» г. Комсомольска-на-Ам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по пригодности помещений в части их пожарной безопасности нет.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8"/>
          <w:szCs w:val="28"/>
        </w:rPr>
        <w:t>Вывод: В учреждении лицензионные контрольные нормативы выполняются. Организационно-правовое обеспечение образовательной деятельности соответствует требованиями нормативных документов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2:38:00Z</dcterms:created>
  <dc:creator>Customer</dc:creator>
  <dc:description/>
  <cp:keywords/>
  <dc:language>en-US</dc:language>
  <cp:lastModifiedBy>1q</cp:lastModifiedBy>
  <cp:lastPrinted>2010-12-07T14:46:00Z</cp:lastPrinted>
  <dcterms:modified xsi:type="dcterms:W3CDTF">2017-04-04T04:27:00Z</dcterms:modified>
  <cp:revision>5</cp:revision>
  <dc:subject/>
  <dc:title>1</dc:title>
</cp:coreProperties>
</file>