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КАЧЕСТВО КАДРОВОГО, УЧЕБНО-МЕТОДИЧЕСКОГО, БИБЛИОТЕЧНОГО-ИНФОРМАЦИОННОГО ОБЕСПЕ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повышения профессиональной компетенции педагогических работников учреждения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чение 2016 г. и по 01.04. 2016 г.  педагогические и руководящие работники прошли обучение по повышению профессиональной компетентности по направления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50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Юлия Геннадьевна, Бажин Евгений Владимирович, Онацкий Игорь Николаевич, Баранов Сергей Владимирович, Тарасенко Елена Альбертовна, Кветка Владимир Иванович, Костина Татьяна Владимировна , Куренкова Вероника Васильевна, Новгородова Наталья Александровн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учение в школе лидеров 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истова Вера Александровна, Павлова Ольга Геннадьевна, Большакова Ольга Викторовн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оль заместителей руководителей ПОО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истеме управления эффектив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влова Ольга Геннадье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учение по финской методике «DevelopingExcellenceinSkills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птина Ольга Сергеевна, Дьяченко Екатерина Георгие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офессионального обучения, профессионального образования и дополнительно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аманов Олег Николаевич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ают обучение по следующим направления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50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джер в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бченко Ольга Львовна, Большакова Ольга Викторовна, Киница Олег Игоревич, Гептина Ольга Сергеевна, Аристов Александр Юрье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Ефремов Кирилл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b w:val="false"/>
                <w:sz w:val="24"/>
              </w:rPr>
              <w:t>Николаевич</w:t>
            </w:r>
            <w:r>
              <w:rPr>
                <w:rFonts w:eastAsia="Calibri"/>
                <w:sz w:val="24"/>
              </w:rPr>
              <w:t xml:space="preserve">, </w:t>
            </w:r>
            <w:r>
              <w:rPr>
                <w:b w:val="false"/>
                <w:sz w:val="24"/>
              </w:rPr>
              <w:t>Коростелев Антон Олегович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повышению профессиональной компетентности проходило на баз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ГОУ ДПО ХКИППКСПО и других ведущих образовательных учреждений по направлениям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временные тенденции модернизации профессионального образов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урсы  «Подготовка экспертов для региональных организаций по вопросам внедрения Национальной системы квалификаций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урсы подготовки экспертов по вопросам внедрения Национальной системы квалификаций в субъектах Дальневосточного федерального округ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ационно-методические основы внедрения комплекса ГТО в организациях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Курсы повышения квалификации по теме «Современное производство и профессиональное образование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ационный курс обучения «Основы работы в CDO Moodle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В рамках дополнительной профессиональной образовательной программы повышения квалификации «Технология активных методов обучения и модерации-современная образовательная технология новых ФГОС» «Разработка урока математики по технологии активных методов обучения в условиях внедрения ФГОС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Программа дополнительного профессионального образования «Преподавание предмета «Математика» в современных условиях реализации ФГОС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Формирование и развитие профессиональных компетенций библиотечных специалистов в условиях практической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Психолого-педагогические аспекты учебной и социальной дезадаптации у подростков и молодежи в системе профессионального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«Информационные технологии в образовании  повышения  ИКТ – компетентностей педагогов в условиях реализации ФГОС» и по другим направлениям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руководящих и педагогических работников по вопросам реализации программ подготовки по перечню профессий и специальностей ТОП-50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Государственном институте новых форм обучения (ГИНФО):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  <w:color w:val="0070C0"/>
          <w:kern w:val="2"/>
          <w:sz w:val="28"/>
          <w:szCs w:val="28"/>
        </w:rPr>
      </w:pPr>
      <w:r>
        <w:rPr>
          <w:b/>
          <w:bCs/>
          <w:color w:val="0070C0"/>
          <w:kern w:val="2"/>
          <w:sz w:val="28"/>
          <w:szCs w:val="28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36"/>
        <w:gridCol w:w="2460"/>
        <w:gridCol w:w="2265"/>
        <w:gridCol w:w="1652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ФИ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Название программы обуч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Период обуч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Аристова Вера Александр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Генеральный директор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Программа профессиональной переподготовки для руководителей и управленческих команд ПОО "Школа лидеров СПО"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3.09.2016 г. -05.04.2017 г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Павлова Ольга Геннадье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И. о. зам. генерального директора по учебно-производственной работе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Большакова Ольга Виктор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 xml:space="preserve">Зам. директора по производственной работе учебно-производственного центра 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9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textAlignment w:val="baseline"/>
        <w:rPr/>
      </w:pPr>
      <w:r>
        <w:rPr>
          <w:sz w:val="28"/>
          <w:szCs w:val="28"/>
        </w:rPr>
        <w:t>Базовый центр профессиональной подготовки, переподготовки  и повышения квалификации рабочих кадров:</w:t>
      </w:r>
    </w:p>
    <w:p>
      <w:pPr>
        <w:pStyle w:val="Style19"/>
        <w:spacing w:before="0" w:after="0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1888"/>
        <w:gridCol w:w="2737"/>
        <w:gridCol w:w="2465"/>
        <w:gridCol w:w="157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ФИ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азвание программы обуч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Период обучени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Онацкий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Игорь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>Мастер производственного обуч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Токарь-универсал (Токарные работы на станках с ЧПУ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2.09.2016-20.09.201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Баранов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Сергей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>Мастер производственного обуч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Фрезеровщик-универсал (Фрезерные работы на станках с ЧПУ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05.09.2016-13.09.201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 xml:space="preserve">Филиппова Наталья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Вале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>Преподаватель профессионального цикла по специальности "Технология машиностроения"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Мехатроник (мехатроник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1.11.2016-27.11.201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 xml:space="preserve">Большакова Ольга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>Преподаватель профессионального цикла по профессии "Электромонтер по ремонту и обслуживанию (электрооборудования (по отраслям)"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Электромонтажник (электромонтаж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Направлена заявка, ждем вызова на обучен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Куренкова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Вероника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 xml:space="preserve">Преподаватель общепрофессиональных дисциплин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 xml:space="preserve">Техник-конструктор (инженерная графика </w:t>
            </w:r>
            <w:r>
              <w:rPr>
                <w:rFonts w:eastAsia="Calibri"/>
                <w:lang w:val="en-US"/>
              </w:rPr>
              <w:t>C</w:t>
            </w:r>
            <w:r>
              <w:rPr>
                <w:rFonts w:eastAsia="Calibri"/>
              </w:rPr>
              <w:t>А</w:t>
            </w:r>
            <w:r>
              <w:rPr>
                <w:rFonts w:eastAsia="Calibri"/>
                <w:lang w:val="en-US"/>
              </w:rPr>
              <w:t>D</w:t>
            </w:r>
            <w:r>
              <w:rPr>
                <w:rFonts w:eastAsia="Calibri"/>
              </w:rPr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Направлена заявка, ждем вызова на обучен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Дьяченко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Екатерина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Георги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>Преподаватель профессионального цикла по специальности "Сварочное производство"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Сварщик (сварочные технологии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Направлена заявка, ждем вызова на обуч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ind w:left="720" w:hanging="0"/>
        <w:jc w:val="center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9"/>
        <w:spacing w:before="0" w:after="0"/>
        <w:ind w:left="720" w:hanging="0"/>
        <w:jc w:val="center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9"/>
        <w:spacing w:before="0" w:after="0"/>
        <w:ind w:left="720" w:hanging="0"/>
        <w:jc w:val="center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вышение квалификации в других организациях:</w:t>
      </w:r>
    </w:p>
    <w:p>
      <w:pPr>
        <w:pStyle w:val="Style19"/>
        <w:spacing w:before="0" w:after="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4374"/>
        <w:gridCol w:w="3834"/>
        <w:gridCol w:w="10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Наименование программы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Место провед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Кол-во, че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Обучение по финской методике  "</w:t>
            </w:r>
            <w:r>
              <w:rPr>
                <w:bCs/>
                <w:kern w:val="2"/>
                <w:lang w:val="en-US"/>
              </w:rPr>
              <w:t>DevelopingExcellenceinSkills</w:t>
            </w:r>
            <w:r>
              <w:rPr>
                <w:bCs/>
                <w:kern w:val="2"/>
              </w:rPr>
              <w:t>"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Союз "</w:t>
            </w:r>
            <w:r>
              <w:rPr>
                <w:bCs/>
                <w:iCs/>
                <w:kern w:val="2"/>
              </w:rPr>
              <w:t>Агентство развития профессиональных сообществ и рабочих кадров "Молодые профессионалы (Ворлдскиллс Россия)</w:t>
            </w:r>
            <w:r>
              <w:rPr>
                <w:bCs/>
                <w:kern w:val="2"/>
              </w:rPr>
              <w:t>", г. Моск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Проектирование и апробация образовательных программ, УМК и КИМ по новым наиболее востребованным и перспективным профессиям и специальностям ТОП-5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ФГБОУ ВО "Московский политехнический университет", г. Екатеринбур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Подготовка экспертов для региональных организаций по вопросам внедрения национальной системы квалификац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Региональное объединение работодателей "Союз работодателей Хабаровского края", г. Хабаровс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Разработка новых оригинальных программ повышения квалификаций мастеров производственного обучения с учетом лучших отечественных и международных практик, профессиональных образовательных стандартов, стандартов качества и производственного оснащения, современных технологий профессионального образования и обучения, современных обучающих средств и методи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Союз "</w:t>
            </w:r>
            <w:r>
              <w:rPr>
                <w:rFonts w:cs="Times New Roman" w:ascii="Times New Roman" w:hAnsi="Times New Roman"/>
                <w:bCs/>
                <w:iCs/>
              </w:rPr>
              <w:t>Агентство развития профессиональных сообществ и рабочих кадров "Молодые профессионалы (Ворлдскиллс Россия)</w:t>
            </w:r>
            <w:r>
              <w:rPr>
                <w:rFonts w:cs="Times New Roman" w:ascii="Times New Roman" w:hAnsi="Times New Roman"/>
                <w:bCs/>
                <w:kern w:val="2"/>
              </w:rPr>
              <w:t>", г. Моск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Обучение тьюторов, педагогических и управляющих работников ПОО, планирующих реализацию новых ФГОС СПО в соответствии с ТОП-5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Департамент государственной политики в сфере подготовки кадров и ДП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Формирование сети региональных центров компетенций – ведущих ПОО, осуществляющих подготовку кадров по выделенным группам по ТОП-5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НФП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Организация системы коммуникации МЦК с ведущими колледжами по ТОП-5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НФП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Вопросы проектирования и апробации образовательных программ по наиболее востребованным и перспективным профессиям и специальностям для групп компетенц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Департамент государственной политики в сфере подготовки кадров и ДП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 xml:space="preserve">Методическое, организационное, психолого-педагогическое сопровождение региональных чемпионатов </w:t>
            </w:r>
          </w:p>
          <w:p>
            <w:pPr>
              <w:pStyle w:val="Normal"/>
              <w:spacing w:before="0" w:after="200"/>
              <w:ind w:left="76" w:hanging="0"/>
              <w:rPr>
                <w:rFonts w:ascii="Times New Roman" w:hAnsi="Times New Roman" w:eastAsia="Calibri" w:cs="Times New Roman"/>
                <w:color w:val="0000FF"/>
                <w:u w:val="single"/>
              </w:rPr>
            </w:pPr>
            <w:r>
              <w:rPr>
                <w:rFonts w:eastAsia="Calibri" w:cs="Times New Roman" w:ascii="Times New Roman" w:hAnsi="Times New Roman"/>
              </w:rPr>
              <w:t>WorldSkills Russia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 xml:space="preserve">КБОУ ДПО ХКИППКСПО, </w:t>
            </w:r>
          </w:p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г. Хабаровс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u w:val="none"/>
              </w:rPr>
              <w:t>Эксперты регионального чемпионата "Молодые профессионалы" (</w: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u w:val="none"/>
                <w:lang w:val="en-US"/>
              </w:rPr>
              <w:t>WSR</w: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u w:val="none"/>
              </w:rPr>
              <w:t>)"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 xml:space="preserve">КБОУ ДПО ХКИППКСПО, </w:t>
            </w:r>
          </w:p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г. Хабаровс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овременное производство и профессиональное образование. "Основы сквозного проектирования в </w:t>
            </w:r>
            <w:r>
              <w:rPr>
                <w:rFonts w:eastAsia="Calibri" w:cs="Times New Roman" w:ascii="Times New Roman" w:hAnsi="Times New Roman"/>
                <w:lang w:val="en-US"/>
              </w:rPr>
              <w:t>CAD</w:t>
            </w:r>
            <w:r>
              <w:rPr>
                <w:rFonts w:eastAsia="Calibri" w:cs="Times New Roman" w:ascii="Times New Roman" w:hAnsi="Times New Roman"/>
              </w:rPr>
              <w:t>/</w:t>
            </w:r>
            <w:r>
              <w:rPr>
                <w:rFonts w:eastAsia="Calibri" w:cs="Times New Roman" w:ascii="Times New Roman" w:hAnsi="Times New Roman"/>
                <w:lang w:val="en-US"/>
              </w:rPr>
              <w:t>CAM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 xml:space="preserve">КБОУ ДПО ХКИППКСПО, </w:t>
            </w:r>
          </w:p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г. Хабаровс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ембриджские экзамены как эффективный способ повышения мотивации педагогов и учащихс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 xml:space="preserve">КБОУ ДПО ХКИППКСПО, </w:t>
            </w:r>
          </w:p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г. Хабаровс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eastAsia="Calibri" w:cs="Times New Roman"/>
                <w:color w:val="000000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u w:val="none"/>
              </w:rPr>
              <w:t xml:space="preserve">Стажировка </w:t>
            </w:r>
            <w:r>
              <w:rPr>
                <w:rFonts w:eastAsia="Calibri" w:cs="Times New Roman" w:ascii="Times New Roman" w:hAnsi="Times New Roman"/>
              </w:rPr>
              <w:t>по вопросам освоения передовых производственных технолог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rFonts w:eastAsia="Calibri"/>
                <w:color w:val="000000"/>
              </w:rPr>
              <w:t>Филиал ПАО "Компания "Сухой" "КнААЗ им. Ю.А. Гагарина", г. Комсомольск-на-Аму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ажировка по вопросам освоения навыков работы с новым производственным оборудованием  и программным обеспечением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</w:rPr>
              <w:t>Филиал ПАО "Компания "Сухой" "КнААЗ им. Ю.А. Гагарина", г. Комсомольск-на-Аму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textAlignment w:val="baselin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Итого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/>
                <w:bCs/>
                <w:kern w:val="2"/>
              </w:rPr>
              <w:t>44</w:t>
            </w:r>
          </w:p>
        </w:tc>
      </w:tr>
    </w:tbl>
    <w:p>
      <w:pPr>
        <w:pStyle w:val="Style19"/>
        <w:spacing w:before="0" w:after="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9"/>
        <w:spacing w:lineRule="auto" w:line="360" w:before="0" w:after="0"/>
        <w:ind w:left="567" w:hanging="0"/>
        <w:jc w:val="both"/>
        <w:textAlignment w:val="baseline"/>
        <w:rPr/>
      </w:pPr>
      <w:r>
        <w:rPr>
          <w:bCs/>
          <w:kern w:val="2"/>
          <w:sz w:val="28"/>
          <w:szCs w:val="28"/>
        </w:rPr>
        <w:t>Стажировка по образовательным программам "Профессиональное образование за рубежом" – 3 чел., из них: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567" w:hanging="36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. Барселона (Испания) – 1 чел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567" w:hanging="36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. Сеул (Республика Корея) – 1 чел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567" w:hanging="36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. Сингапур (Институт технического образования) – 1 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1195</wp:posOffset>
            </wp:positionH>
            <wp:positionV relativeFrom="paragraph">
              <wp:posOffset>285750</wp:posOffset>
            </wp:positionV>
            <wp:extent cx="4305300" cy="3209925"/>
            <wp:effectExtent l="0" t="76200" r="7620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8612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звитии кадрового потенциала участвуют работодатель. Так, филиал ПАО «Компания «КнААЗ им. Ю.А. Гагарина» приказом закрепляет наставников за обучающимися во время производственной практики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ие в заседаниях методических объединениях, конференциях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тупления по темам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ланирование работы по организации и проведению олимпиад в КГБ ПОУ ГАСКК , Гептина О.С., методист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терактивные формы заданий с использованием методов и стратегий критического мышления на примере учебной дисциплины «Математика», Филенко Ю.Р., преподаватель математики в рамках инновационно-творческой мастерской «Методы стратегии развития  критического мышления студентов в учебно-воспитательном процессе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амообразование обучающихся с помощью методов ТРКМ: кластер, тонкие и толстые вопросы при изучении ПМ 01. Приготовление блюд из овощей и грибов по профессии 19.01.17 Повар, кондитер Бочарова Е.С., мастер п/о в рамках  инновационно-творческой мастерской «Формирование метапредметных компетенций, направленных на развитие способности к самообразованию, методами ТРКМ: кластер, тонкие и толстые вопросы, микс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тоды и приемы, способствующие развитию возможностей самовыражения одаренных обучающихся на занятиях учебной дисциплины «Математика» , Линькова Н.Г., преподаватель математики,  Организация деятельности обучающихся состязательного типа в учебном процессе на примере учебной дисциплины «Математика», Филенко Ю.Р., преподаватель математики,   Учет индивидуальных достижений обучающихся на примере портфолио по профессии 24.01.01 Слесарь-сборщик авиационной техники,  Стрельченко В.А., Балагурова Н.В.,  мастера производственного обучения, «Формирование профессиональных компетенций по ПМ.02 Выполнение слесарных операций (сверление, развертывание отверстий, подгонка простых деталей) на примере изготов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ели самолета ИЛ-76», Лебедев А.В., мастер производственного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краевого проблемного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rownbag</w:t>
      </w:r>
      <w:r>
        <w:rPr>
          <w:rFonts w:cs="Times New Roman" w:ascii="Times New Roman" w:hAnsi="Times New Roman"/>
          <w:bCs/>
          <w:sz w:val="28"/>
          <w:szCs w:val="28"/>
        </w:rPr>
        <w:t>»  преподавателей и мастеров производственного обучения «Инновационные стратегии в работе с высокомотивированными обучающимися в соответствии с требованиями профессионального стандарта педагога профессионального обучения»;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едставление проектов в рамках галереи методических идей «Открытая мастерская современного педагога и студента» Володина Т.С., Павлова Т.Н., Филипченко К.Ю., Мельникова О.А., Горбунова Л.С.;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ализация стандарта ФГОС СОО, на примере создания интегрированных программ учебных дисциплин общеобразовательного цикла, Ржевская Н.А., председатель ЦК в рамках методического объединения по теме: «Нормативное и правовое, организационно-методическое обеспечение образовательного процесса в условиях реализации ФГОС СПО»;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Форма проведения и критерии оценивания квалификационного экзамена по ПМ.01 Сборка, монтаж, регулировка и ремонт узлов и механизмов оборудования, агрегатов, машин, станков и другого электрооборудования промышленных организаций  (13.01.10 Электромонтер по ремонту и обслуживанию электрооборудования (по отраслям)), Большакова О.В., преподаватель в рамках инновационно-творческой мастерской «Экзамен квалификационный, как форма контроля уровня сформированности ОК и ПК по профессиональному модулю: формы проведения, критерии оценки»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Организатор и руководитель мастерской Рябченко О.Л., Эффективные тактические приемы организации работы студентов на лекциях Кветка В.И., Процессы резьбонарезания Кончаковская М.В., Маркетинг: сущность и элементы Смолина И.М., Логико-смысловые модели обучения как способ развития критического мышления Третьякова Н.Д., Синишина И.В., Стонога Ю.В., </w:t>
      </w:r>
      <w:r>
        <w:rPr>
          <w:rFonts w:cs="Times New Roman" w:ascii="Times New Roman" w:hAnsi="Times New Roman"/>
          <w:sz w:val="28"/>
        </w:rPr>
        <w:t>Формирование технического вокабуляра на занятиях иностранного языка на основе приемов технологии критического мышления Тургенева Н.К., Проектирование компьютерной сети по специальности  «Компьютерные системы и комплексы» Филиппова Н.В., Развитие ответственности и самоконтроля учащихся через работу в группах на основе приема Джигсо Гладенко Л.В., Развитие критического мышления через систему вопросов Блума при решении математических задач Грибанова Г.Ф., Система поэтапного формирования надпредметных компетенций при работе с кластером Даренских А.Н., в рамках инновационно-творческой  мастерской Формирование метапредметных компетенций, направленных на развитие способности к самообразованию, методами ТРКМ: кластер, тонкие и толстые вопросы, микс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общих компетенций на основе использования разноуровневых заданий на занятиях по истории Мартынов И.Н., Использование разноуровневых заданий для формирования общих компетенций на занятиях по физике Третьякова Н.Д. в рамках инновационно-творческой  мастерской Использование разноуровневых заданий для формирования и общих и профессиональных компетенций;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9.5pt;margin-top:70.55pt;width:290.9pt;height:204.15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185634974" r:id="rId3"/>
        </w:object>
      </w:r>
      <w:r>
        <w:rPr>
          <w:rFonts w:cs="Times New Roman" w:ascii="Times New Roman" w:hAnsi="Times New Roman"/>
          <w:bCs/>
          <w:sz w:val="28"/>
          <w:szCs w:val="28"/>
        </w:rPr>
        <w:t>- Участие в сети вебинаров по вопросам организации деятельности региональных ведущих профессиональных образовательных организаций (ведущих колледжей) по обеспечению подготовки кадров по ТОП-50 и др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остранение опыта практических результатов  деятельности методической службы в системе педагогического образования, переподготовки и повышения квалификации</w:t>
      </w:r>
    </w:p>
    <w:tbl>
      <w:tblPr>
        <w:tblW w:w="9889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60"/>
      </w:tblGrid>
      <w:tr>
        <w:trPr>
          <w:trHeight w:val="7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жность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публикаций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(ПОО, краевой, РФ, международный)</w:t>
            </w:r>
          </w:p>
        </w:tc>
      </w:tr>
      <w:tr>
        <w:trPr>
          <w:trHeight w:val="678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ышникова А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птина О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.С.,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</w:tr>
      <w:tr>
        <w:trPr>
          <w:trHeight w:val="3456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, начальник отдела профориентации и трудоустр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О.В., зам. директора УПЦ по 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птина О.С., зам. директора ЦОВ по И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.С., препода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Т.Н., препода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К., препода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Н.В., препода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Е.Г., преподавател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</w:tc>
      </w:tr>
      <w:tr>
        <w:trPr>
          <w:trHeight w:val="532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нет публикации</w:t>
            </w:r>
          </w:p>
        </w:tc>
      </w:tr>
      <w:tr>
        <w:trPr>
          <w:trHeight w:val="234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В., Стонога Ю.В., Третьякова Н.Д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, Дьяченко Е.Г., Тургенева Н.К., Калугина Д.С., Марфина Т.Е., Грибанова А.С., Куренкова В.В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, Костина Т.В., Ильченко Д.А., Дробашко М.В., Павлова Т.Н., Цыбульская И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ват публицистической деятель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%</w:t>
            </w:r>
          </w:p>
        </w:tc>
      </w:tr>
    </w:tbl>
    <w:p>
      <w:pPr>
        <w:pStyle w:val="Style18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е студентов в конкурсных мероприятиях, в т.ч. в чемпионата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SR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лимпиад (конкурсов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водимых органами исполнительной власти Российской Федерации, а также международного уровня (очно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чемпион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зеров и побед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национального чемпионата «Молодые профессионалы» (WorldSkills Russia) по компетенции «Обслуживание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 профессионального мастерства обучающихся по специальностям СПО профильного направления 24.00.00 Авиационная и ракетно-космическая техника в номинации «За волю к Побед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лимпиад, конкурсов, соревнован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оводимых органами исполнительной власти Хабаровского кр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чемпион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зеров и побед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уденческая весна-2016», специальный приз жюри в спецноминации «Хабаровский край – территория молодых» направления «Журналисти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уденческих научных работ в области прикладных экономических исследований  Хабаровского краевого открытого фестиваля «Студенческая весна-20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заочный конкурс детского творчества «Сбережем родную природу» в номинации «Литературное  творчество» возрастной группе 15-17 лет за творческую работу «Здравствуйте, я – Силинский пар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заочный конкурс детского творчества «Сбережем родную природу» в номинации «Фотоколлажи, фоторепортажи» возрастной группе 15-17 лет за творческую работу «Сохраним амурского тигра и среду его обит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заочный конкурс детского творчества «Сбережем родную природу» в номинации «Фотоколлажи, фоторепортажи» возрастной группе 15-17 лет за творческую работу «Человек на Земл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«Профессиональная реликвия» в номинации «Семейная  релик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«Их имена носят образовательные организации края» в честь Дня Героев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on-line  викторина «Никогда на сдавайся», посвященная 100-летию со дня рождения Героя Советского Союза  Маресьева А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выставка творчества «Дети, техника,  творчество» среди  образовательных организаций Хабаровского края в номинации «Техническое моделирование и конструир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выставка творчества «Дети, техника,  творчество» среди  образовательных организаций Хабаровского края в номинации «Научные исследования, энергосберегающие технолог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ая конференция «Край родной, дальневосточный», посвященная 78-ой годовщине со дня образования  Хабаров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 Региональный чемпионат «Молодые профессионалы» (WorldSkills Russia) по компетенции «Производственная сборка изделий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 Региональный чемпионат «Молодые профессионалы» (WorldSkills Russia) по компетенции «Обслуживание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 Региональный чемпионат «Молодые профессионалы» (WorldSkills Russia) по компетенции «Тока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 Региональный чемпионат «Молодые профессионалы» (WorldSkills Russia) по компетенции «Фрезе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инал Национального чемпионата «Молодые профессионалы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Дальневосточном федеральном округе по компетенции «Обслуживание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инал Национального чемпионата «Молодые профессионалы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Дальневосточном федеральном округе по компетенции «Тока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инал Национального чемпионата «Молодые профессионалы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Дальневосточном федеральном округе по компетенции «Тока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инал Национального чемпионата «Молодые профессионалы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Дальневосточном федеральном округе по компетенции «Веб-дизай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конкурс медиатворчества и программирования среди образовательных учреждений Хабаровского края в номинации «Программирова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«Техническая эксплуатация и обслуживание электрического и электромеханического оборудования (по отраслям)» среди студентов ПОО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24.02.01 «Производство летательных аппара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08.02.09 «Монтаж, наладка и эксплуатация электрооборудования промышленных и гражданских зд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Сварочное произво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вокального искусства «Любимые песни кино», посвященные Году российского кино в номинации «Сол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лимпиад, конкурсов, соревнований муниципального уров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(оч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зеров и побед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омандный зачет  на 7-м Слете молодых машин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идеороликов 7-го Слета молодых машин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акц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O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неделе «Здоровья, Экологии и Спорта» «Лидеры в профе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я главы города Комсомольска-на-Амуре «Созвездий новых имена-2016» в номинации «За достижения в учеб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исторический квест «Сталинградская би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профессионального мастерства среди студентов «Золотые руки-2016»  по специальности «Электромонт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профессионального мастерства среди студентов «Золотые руки-2016»  по специальности «Фрезе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олимпиада, посвященная «Дню машиностроителя РФ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Участие в олимпиадах, конкурсах, </w:t>
      </w:r>
      <w:r>
        <w:rPr>
          <w:rFonts w:cs="Times New Roman" w:ascii="Times New Roman" w:hAnsi="Times New Roman"/>
          <w:b/>
          <w:sz w:val="28"/>
          <w:szCs w:val="28"/>
        </w:rPr>
        <w:t xml:space="preserve">в т.ч. в чемпионата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мотрах, соревнованиях (кроме спортивных),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чел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нкурсов (олимпиад, соревнований) профессионального мастерства, в т.ч. чемпиона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мых органами исполнительной власти Российской Федерации, а также международного уровня (оч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национального чемпионата «Молодые профессионалы» (WorldSkills Russia) по компетенции «Обслуживание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национального чемпионата «Молодые профессионалы» (WorldSkills Russia) по компетенции «Фрезе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национального чемпионата «Молодые профессионалы» (WorldSkills Russia) по компетенции «Тока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национального чемпионата «Молодые профессионалы» (WorldSkills Russia) по компетенции «Производственная сборка изделий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лимпиад, конкурсов, в т.ч. чемпиона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ревнов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мых органами исполнительной власти Хабаров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инал национального чемпионата «Молодые профессионалы» (WorldSkills Russia) по компетенции «Обслуживание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 по популяризации рабочих профессий «Ценный кад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бразовательная смена «Поколение ПРОФИ-20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уденческих научных работ в области прикладных экономических исследований  Хабаровского краевого открытого фестиваля «Студенческая весна-20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заочный конкурс детского творчества «Сбережем родную природу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конкурс  творческих работ «Профессиональная реликви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о дисциплине «Электротехника» среди студентов средних специальных учебных заведений  Хабаров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региональный чемпионат "Молодые профессионалы" (WorldSkills Russia) Республики Саха (Якутия)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22.02.06 «Сварочное производ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08.02.09 «Монтаж, наладка и эксплуатация электрооборудования промышленных и гражданских зд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«Лучший выпускник СПО-2016» (заочны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13.02.11 «Техническая эксплуатация и обслуживание электрического и электромеханического оборуд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открытый фестиваль студенческих научных работ в области прикладных экономических исследований «Студенческая весна – 20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экологический конкурс среди студентов ПОО «Экология Приамурья»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24.02.01 Производство летательных аппар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22.02.06 Сварочное произво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экологический конкурс среди студентов профессиональных образовательных организаций «Экология Приамурья»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фестиваль юмора «Юморина-20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школа актива студенческих организаций «Студобум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ская акция «ВИЧ. Знать, чтобы жить», посвященная Всемирному Дню борьбы со СПИ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социальной рекламы «Вектор на здоров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любителей эстрадной песни «Зажги свою звезду»  городского фестиваля самодеятельного творчества комсомольчан «На крыльях  творчества и вдохновения!» в номинации «Сольный вока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V Открытый конкурс исследовательских работ в области социального воспитания и общественного здоровья среди студентов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дисциплине «Экология»  среди студентов 1 курса ПОУ г. Комсомольска-на-Аму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фотоконкурс «Красота спасет мир»  в номинации «Да, я так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электротехническая олимпи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олимпиада по Математике  среди  ПОУ г. Комсомольска-на-Амуре, Амурского и Солнечного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олимпиада по Химии  среди  ПОУ г. Комсомольска-на-Амуре, Амурского и Солнечного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олимпиада по Физике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литературе, посвященная 125-летию со дня рождения М.А. Булгакова  среди студентов среднего профессионального образования г.г.  Комсомольска-на-Амуре, Амурск и п. Солне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ая конференция «Край родной, дальневосточный», посвященная 78-ой годовщине со дня образования  Хабаров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интегрированная олимпиада по учебным дисциплинам «Русский язык» и «Иностранный язык» (английск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</w:tr>
    </w:tbl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ичие призеров и победител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артакиад (в том числе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ализ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ВФСК ГТО) городского, краевого, регионального, федерального и международного уровней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, чел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именование спартакиад (в том числе по реализации ВФСК ГТО) городского, краевого, регионального, федерального и международного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зеров и побед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настольному теннису (девушки) – 2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мини-футболу (юнош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ауэрлифтингу – 2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настольному теннису (юноши) – 2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волейболу (девуш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омандный комплексный зачет среди команд девушек – 3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омандный комплексный зачет юношей – 3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аскетболу (юноши)  -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аскетболу (девушки) –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волейболу (юноши) –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волейболу (девушки) –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лыжным гонкам (девушки) –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спартакиада допризывной молодежи  -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й кросс (девушки) – 2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й кросс (юноши) – 2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мини-футболу –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ая эстафета по улицам города-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спартакиада среди ССУЗ (девушки) –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спартакиада среди ССУЗ (юноши) -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1</w:t>
            </w:r>
          </w:p>
        </w:tc>
      </w:tr>
    </w:tbl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ие штатных педагогических работников в городских, краевых, региональных, российских конкурсах педагогического мастерства (очно), чел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ородских, краевых, региональных, российских конкурсов педагогического мастерств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штатных педагогических работников – победителей конк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емия Губернатора  Хабаровского края в области профессион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крытый международный  конкурс педагогических идей «Региональные аспекты в образовательном процесс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II международный  конкурс педагогического творчества «Ступени мастерства» в номинации «Электронное учебное пособ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II международный  конкурс педагогического творчества «Ступени мастерства» в номинации «Методическая разработка внеклассного мероприят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ородской фотоконкурс «Красота спасет мир»  в номинации «Мама, мамочка, маму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раевой  конкурс инновационных продуктов  в номинации «Профессия и карь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раевой  конкурс инновационных продуктов  в номинации «Сотворчество в упра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раевой  конкурс инновационных продуктов  в номинации «Доступность кач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раевой  конкурс инновационных продуктов  в номинации «Неформальное обра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Наименование профессиональных конкурсов, соревнований (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ФСК ГТО) всероссийского уровня (очно)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штатных педагогических работников – принявших участие в конкурс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международный конкурс педагогических идей «Региональные аспекты в образовательном процессе»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Хабаровск, 25-27 мая 201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й  конкурс педагогического творчества «Ступени мастерств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офессиональных конкурсов, соревнований (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ФСК ГТО) краевого уровня (очно)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штатных педагогических работников – принявших участие в конкурсах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на лучший комплект оценочных средств, разработанный в профессиональных образовательных организациях в соответствии с федеральными государственными образовательными стандартами среднего профессионального образования. Номинация «Комплект оценочных средств по учебной дисципли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на лучшую организацию воспитательной работы, направленной на формирование здорового образа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инновационных продуктов  в номинации «Профессия и карь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13.02.11 «Техническая эксплуатация и обслуживание электрического и электромеханического оборудования (по отраслям) среди студентов профессиональных образовательных организаций в 2016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на лучший комплект оценочных средств, разработанный в профессиональных образовательных организациях в соответствии с федеральными государственными образовательными стандартами среднего профессионального образования. Номинация «Комплект оценочных средств для промежуточной аттестации по профессиональному модул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краевой  экологический конкурс «Эко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офессиональных конкурсов, соревнований (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ФСК ГТО) муниципального уровня (очно)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штатных педагогических работников – принявших участие в конкурсах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«Здоровья, Экологии и Спорта» «Лидеры профе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образовательного учреждения</w:t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в городских, краевых, региональных, российских конкурсах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Лучшие практики взаимодействия СПО-бизне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-конкурс на лучшую организацию работы краевой выставки-ярмарки профессиональных образовательных организаций «Парад профессий»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воспитательных проектов среди профессиональных образовательных организаций Хабаровского края в номинации «Экологическое воспит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воспитательных проектов среди профессиональных образовательных организаций Хабаровского края в номинации «Гражданское и патриотическое воспит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фестиваль концертных программ «Мы – молодеж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  среди профессиональных образовательных организаций в номинации «За интересное художественное оформл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фестиваль концертных программ «Мы – молодеж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  среди профессиональных образовательных организаций в номинации «Лучший вокальный коллекти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-конкурс на лучшую организацию работы центров (служб) содействия трудоустройству выпускников профессиональных образовательных организаций образовательных и организаций высшего образования 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 фестиваль высших и профессиональных учебных заведений «Мы вмест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«Эко-лидер 20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Количество преподавателей и мастеров производственного обучения, имеющих сертификат эксперт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WSR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подавателей и мастеров производственного обучения, имеющих сертификат экспер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S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мпетен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S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жайкин Тимофей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жин Евгений Вла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езерные работы на станках с ЧП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ранов Сергей Вла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карные работы на станках с ЧП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ьбух Елена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авиационной техники, Производственная сборка изделий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ьяченко Екатерина Григо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арочные технолог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бунова Лидия Степ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езерные работы на станках с ЧП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яфу Константин Михайл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дственная сборка изделий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оскин Олег Серге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валенко Елена Георг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нилова Юлия Геннад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бедев Александр Вячеслав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дственная сборка изделий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ацкий Игорь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карные работы на станках с ЧП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ппова Наталья Вале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хатроника, Веб-дизай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ыбульская Ирина Геннад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езерные работы на станках с ЧП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чел.: 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хождения аттестации педагогическими работникам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 2016 г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лану 11, аттестовались 11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на установление квалификационной категории: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сшая квалификационная категория – 5 человека, из них: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– 5 человек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ая квалификационная категория – 6 человек, из них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-4 человек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производственного обучения – 2человек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в процедуре аттестации 6 педагогический работник: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 – по должности преподаватель – 5 человек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 – по должности преподаватель – 1 челове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личностно-профессионального роста преподавателей</w:t>
      </w:r>
    </w:p>
    <w:tbl>
      <w:tblPr>
        <w:tblW w:w="9925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38"/>
        <w:gridCol w:w="2693"/>
        <w:gridCol w:w="2268"/>
        <w:gridCol w:w="2126"/>
      </w:tblGrid>
      <w:tr>
        <w:trPr>
          <w:trHeight w:val="82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занимаемой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категории</w:t>
            </w:r>
          </w:p>
        </w:tc>
      </w:tr>
      <w:tr>
        <w:trPr>
          <w:trHeight w:val="20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</w:tr>
      <w:tr>
        <w:trPr>
          <w:trHeight w:val="17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9" w:bottom="851"/>
          <w:pgNumType w:start="7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7395</wp:posOffset>
            </wp:positionH>
            <wp:positionV relativeFrom="paragraph">
              <wp:posOffset>164465</wp:posOffset>
            </wp:positionV>
            <wp:extent cx="4684395" cy="3494405"/>
            <wp:effectExtent l="76200" t="7620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57060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ый мониторин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и: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386"/>
        <w:gridCol w:w="340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Занимаемая 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2.20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ристова Вера Александ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неральный 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гданова Оксана Александ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ный бухгал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авлова Ольга Геннадь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.о. заместителя генерального директора Учебного цен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рюхов Евгений Викто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генерального директора – директор по общим во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иница Олег Игор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 учебно-производственного цен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ародубова Светлана Серге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 центра образования и вос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рышникова Анна Владими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рхотурова Ирина Александ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крипачева Тамара Никола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птина Ольга Серге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информационно-методической работе центра образования и вос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ьшакова Ольга Викто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производственной работе  учебно-производственного цен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ристов Александр Юрь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комплекс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жайкин Тимофей Никола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арший мас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ашов Евгений Григорь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профессионального об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рняков Дмитрий Викто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информационного обесп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нацкий Игорь Никола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ресурсного обесп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абалдина Ольга Александ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.о. начальника отдела правового обеспечения и договор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тафонов Максим Станислав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ведующий учебно-производственными мастерски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шиток Евгения Викто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ик отдела профориентации и трудоустро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арова Елена Викто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лецова Марина Анатоль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директора по Х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,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лотков Артем Владими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УП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панова Ольга Евгень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о программам подготовки квалифицированных рабочих, служащих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5452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8"/>
        <w:gridCol w:w="2409"/>
        <w:gridCol w:w="2127"/>
        <w:gridCol w:w="3969"/>
        <w:gridCol w:w="1701"/>
        <w:gridCol w:w="1842"/>
        <w:gridCol w:w="1560"/>
        <w:gridCol w:w="1276"/>
      </w:tblGrid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Занимаемая 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преподав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атегории (разря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2.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. с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2.2017г.</w:t>
            </w:r>
          </w:p>
        </w:tc>
      </w:tr>
      <w:tr>
        <w:trPr>
          <w:trHeight w:val="5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подавател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аталья Федоров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; биолог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идия Степанов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основы технологии металлообработки и работ на металлорежущих станках; технология металлообработки на металлорежущих станках с программным управлением;  технология обработки на металлорежущих станках; технология обработки на токарных станках; технология обработки на токарно-расточных станках; технология обработки на токарно-карусельных станках; технология обработки на токарно-револьверных станка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ария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Дмитрий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; 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е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; русский язык и литера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ин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Андрей Леонидович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овые системы самолета; конструкция самолётов; технология сборки самолётов; сборочная оснастка; слесарная обработка материалов; технология испытаний бортовых систем; авиационные двигатели; сборочная оснастка; испытательное оборуд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Ольга Анатольев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Татьяна Николаев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; обществозн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ха Гали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жевская Надежд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ульская Ирин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иационные материалы; основы черчения; техническое черчение; основы материаловедения; техническая графика, допуски, посадки и технические изме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лия Рашит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ев Александр Хали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enter" w:pos="4677" w:leader="none"/>
                <w:tab w:val="left" w:pos="5865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руководитель физического вос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стера производственного обуч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Татьяна Пет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ин Евгени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гурова Н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Серг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макина Надежд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фу Константин Михайл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ель Иосиф Станислав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кин Олег Сергее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Юлия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ова Ольга Константин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лександр Вячеслав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 Елена Андре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икова Светлана Яковл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и дополнительного образова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ина Татьяна Серафимовна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Молодой технол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именко Денис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-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ов Александр Сергее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раеведческий клуб «Истоки»; студия гитарной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Виктор Василье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; пауэрлифт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ые педагог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орбасенко Олес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арасенко Елена Альберт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-библиотекарь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Людмил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библиотек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58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58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граммам подготовки специалистов среднего звена</w:t>
      </w:r>
    </w:p>
    <w:p>
      <w:pPr>
        <w:pStyle w:val="Header"/>
        <w:tabs>
          <w:tab w:val="clear" w:pos="4677"/>
          <w:tab w:val="clear" w:pos="9355"/>
          <w:tab w:val="left" w:pos="58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12"/>
        <w:gridCol w:w="2127"/>
        <w:gridCol w:w="3969"/>
        <w:gridCol w:w="1701"/>
        <w:gridCol w:w="1842"/>
        <w:gridCol w:w="1560"/>
        <w:gridCol w:w="127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емые предм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ичие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стаж на 01.02. 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ический стаж на 01.02.2017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подавате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бакова Елена 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автоматизации технологической подготовки производства, новейшие средства обработки графической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техника и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ительная техник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к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П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Ф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П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лов Евгений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х. 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тали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ьбух Еле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СИ ЛА производство дета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ектирование техн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ссов ТС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эродина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КТ про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ирова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ческое и техн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ащение производства 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ство дета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тательных аппар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технической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 технологических процессов, разработка технологической документации и внедрение в производ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цманова Наталья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преобразовательной 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образовательная тех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ические аппа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технической эксплуатации и обслуживания эл. и элект.мех. обору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оборудование метал. производ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снабжение отрас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иповые технолог. процессы обслуживания бытовых машин и приб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электрообору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Электроснабжение </w:t>
              <w:br/>
              <w:t>предпри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эл. с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оборудование цех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втоматизация технологических процес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Автомат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электро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и ремонт электрооборудования промышленных и гражданских з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нешнее электроснабжение промышленных и гражданских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гаева Жан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ин Иван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ОБ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Ж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денко Ларис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ка и психология дело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банова Ан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банова Галина Фед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стелева Ольг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ка и психология делов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ренских Ан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логия, 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логические основы природо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орецкова Наталья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едпринимательской деятельности и бизнес-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и ПОП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экономики и пред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номика отра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еева Ни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 дисципли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чая профе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ЭС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.процесс в машиностро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ПСК;</w:t>
              <w:br/>
              <w:t>САПР;</w:t>
              <w:br/>
              <w:t>ТЭСП;</w:t>
              <w:br/>
              <w:t>ОМАСП;</w:t>
              <w:br/>
              <w:t>НСО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сварочных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Электросварщи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расчета и проектирования сварн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технологических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ьяченко Екатерина Георг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СК;</w:t>
              <w:br/>
              <w:t>РАДС;</w:t>
              <w:br/>
              <w:t>ГОМ;</w:t>
              <w:br/>
              <w:t>Сварка в СО2;</w:t>
              <w:br/>
              <w:t>КС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арка судов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питания и инструмен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актная свар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С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опламенная обрабо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актная свар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ы и методы контроля качества металлов и сварн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организации и планирования работ на сварочном участ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сварн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сварочных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оборудование для производства сварн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свар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инин Алексей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ирование, контроль качества электричества и электромеханического обору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ифровая всем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ЭВ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ые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ме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угина Дарья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в профессиональ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аченкова Ан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е и общепрофессион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ти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У;</w:t>
              <w:br/>
              <w:t>Логис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дартизация метролог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ческая теор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коме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галтерский у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рческое пра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коммерческ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нансы, налогооб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Х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нансы и креди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бухгалтерского уч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ческой те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оги и налогооб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ообраз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основы бух.учета имуществ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основы бух.учета операций на торговых предпри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знес-план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галтер со знанием программ 1 С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галтер-касси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дартизация, метрология и подтверждение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етка Владимир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ципли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ические машины; Маши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лектроприв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У электроприв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. оборудование пром. и гражд з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таж электро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нтаж, налад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ически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при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жевникова Еле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есникова Юлия Евгеньев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ая меха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ремонтных работ и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луатация промышле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овалова Ксени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ионные системы и сре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ая безопас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ботк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ме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чаковская Мария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етинг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ование, организация работы структурного подразд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ое  оборуд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е процессы изготовления деталей маши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технологических процессов изготовления дета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рческая деятельность в промышлен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хническое оснащение торговых организаций и охрана тру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вароведение сырья и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вароведение машин и обор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мин Виктор Илларио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таж, ремонт и тех.обслуживание СЭ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. СЭ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олева Ольга Вячеславовна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 дисциплины по В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лектро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. измер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ладная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кц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ановка П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. обсл. и ремо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. сист. компл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кропроцессо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. обслуживание и ремо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. 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архитектуры, устройство и функционирование вычислитель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 цифров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стина Татья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рология, стандартиз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тифик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рол.обеспеч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рана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довое 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м.безопас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ка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С- управление тех систем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и организация труда на производственном участ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опроизводство производствен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енкова Вероник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я обрабо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ова Окса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ова Алина Вале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ынов Игорь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а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фина Татьян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а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дж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вгородова Наталья Александр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алгоритмизации и программир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тоды и средства проектирования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и платформы разработки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равление проект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и платформы разработки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алгоритмизации и програм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кова Елена Дмитр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 и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ая граф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деятельности электромонтажного подразд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утреннее электроснабжение промышленных и гражданских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нина Александра Валерьев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стухова Еле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культура,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рогова Евгения Леонид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>
          <w:trHeight w:val="2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бченко Ольга Ль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С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философ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социологии и полит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вков Павел Вале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и профессиональные дисципли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организации и ПО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едприн. и бизнес-план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пред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.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рм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идравлические и пневматические сис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ишина Ири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олина Ири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философ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нога Юлия 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я металлургического производ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ческие и физико-химические методы анали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ческие основы природо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арская Юлия Сергеевна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аблестро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.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джм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тьяков Денис 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тьякова Наталья Дмитр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генева Наталья Константин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дотов Анатолий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е дисципли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ение работ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и рабоч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ирова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борт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 штамп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игатели 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ринципы конструирования дета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ер сборочно-монтажных и ремонтных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ринципы конструирования дета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кция и конструкторская документация 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ое и техническое оснащение производства 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 технологического оборудования и оснас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нь Еле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и специ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вероятностей и математическая статис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 и вычислительная 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 в П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мпьютерная граф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. Техн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ЭВ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иппова Наталья Вале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машиностро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ая осн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ирование для автоматизированного обору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цессы формообразова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трумен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машиностроительного производ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е процессы изготовления деталей маши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соответствия качества деталей требованиям техниче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миных Ир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кретная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ЭВ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ы дан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математической лог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вероятности и математическая статис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рабоч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баз дан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рабоч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рапова Наталь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е процессы прокатного производ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.процессы обработки металлов давлени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оста управления оплана горячей прокат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кач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металлургического производ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отра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Шиверская Евгения Андре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, информа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астера производственного обуч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чемасова Тамара Пав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ысенко Сергей Анато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едагоги дополнительного образова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выденко Дарь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нцевальная сту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итвинец 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атральная сту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прун Ан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кальная сту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ь Виктор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ь физ. вос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наева Людмила Андр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. педаг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ипов Александр Фатих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-организатор ОБЖ, Д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етодист заочного отдел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язева Екатери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арыкина Ольга Вита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Заведующие отделение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бич Любовь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шин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рмоленко Ларис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очное от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юкова Жан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домехан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фильева Юлия Дмитри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ург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евое взаимодействие между профессиональными образовательными организациями</w:t>
      </w:r>
    </w:p>
    <w:tbl>
      <w:tblPr>
        <w:tblW w:w="14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409"/>
        <w:gridCol w:w="2267"/>
        <w:gridCol w:w="226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именование полн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сокращенно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Республики Саха (Якутия) «Алданский 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А ПОУ РС (Я) «АПТ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ванова Лилия Михай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ldan_politeh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Иркутской области «Ангарский  индустриа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дрявцева Светлана Геннад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itangarsk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профессиональное образовательное   автономное учреждение Амурской области «Амурский многофункциональный центр профессиональных квалификац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ПОАУ АМФЦ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лыгина Ирина Олег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ks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Амурский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«Амурский политехнический технику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сукова Елена Ег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p47b@edu.27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профессиональное образовательное бюджетное учреждение «Политехнический техникум» г. Биробидж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манов Михаил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oliteh79@kh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 автономное профессиональное образовательное учреждение «Владивостокский суд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ушкова Ири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ud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eh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vlad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бюджетное профессиональное образовательное учреждение  Владимирской области «Владимирский политех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ВО «Владимирский политехнически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янский Дмитрий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dm@polcol.elcom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Свердловской области «Ирбитский  мотоциклет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«ИМ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тцина Светлана Анато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abzalova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автономное профессиональное образовательное учреждение Иркутской области «Иркутский техникум авиастроения и материалообработ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ИО ИТ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яблова Валентина Васи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автономное профессиональное образовательное учреждение «Межрегиональный центр компетенций – Казанский  техникум информационных технологий и связ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«МЦК-КТИТС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гров Юри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Колледж машиностроения и транспор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«КМ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лома Васили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mt_6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Комсомольский-на-Амуре судомеханический техникум имени Героя Советского Союза В.В. Орех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КСМ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копьева Улья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mtkms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Комсомольский-на-Амуре 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С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ванюта Ольга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nast@kmscom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ое государственное образовательное учреждение высшего образования «Комсомольский-на-Амуре государственный технический университ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ГБОУ ВО «КнАГТУ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митриев Эдуард Анато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office@knastu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областное  автономное профессиональное образовательное  учреждение «Липецкий индустриально-строительны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АПОУ «Липецкий индустриально-строительны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вечкин Игорь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c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is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ipets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1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«Магаданский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МП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хайлюк Валерий Анато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ecretar_mpt@maglan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НСО «Новосибирский химико-технолог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НС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бюджетное профессиональное образовательное учреждение «Новосибирский промышленно-энергетический колледж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НСО «Новосибирский промышленно-энергетически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толокин Максим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npek@npekspo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  бюджетное профессиональное образовательное учреждение «Находкинский государственный гуманитарно-поли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НГГП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кова Наталья Вячеслав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www.nggp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1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ое казенное  профессиональное образовательное учреждение «Новокузнецкий  государственный  гуманитарно-технический  колледж-интерна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КПОУ «НГГТКИ» Минтруда Росс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гарков  Никола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nggt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автономное профессиональное образовательное учреждение  Новосибирской области «Новосибирский машин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НСО «Новосибирский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фанасьева Наталья Леонид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ny62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бюджетное профессиональное образовательное учреждение  Ростовской области «Новочеркасский промышленно- гуманитар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РО «Новочеркасский промышленно- гуманитар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тапов Игорь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direc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nich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novoch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nadekin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юджетное профессиональное образовательное учреждение  Омской области «Омский авиационный  колледж имени Н.Е. Жуковско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ПОУ ОО «Омский авиационный  колледж имени Н.Е. Жуковского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лянин Виктор Мои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omaviat@oat.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Приморский индустриа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«ПИ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рнота Сергей Георги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obraz32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бюджетное профессиональное образовательное учреждение «Пермский   машиностроительный колледж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 «Пермский  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твеев Василий 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rikshi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 автономное профессиональное образовательное учреждение «Региональный железнодорож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РЖД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пперт Леонид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upu16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втономное профессиональное образовательное учреждение «Региональный 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льченко Александр Григо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u9_ilchenko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«Самарский машин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 «Самарский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бибулин Александр Тимирб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mksamara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бюджетное профессиональное образовательное учреждение РМ «Саранский   государственный промышленно-эконом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РМ «СГПЭ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лилеева Наталья Ю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mt@moris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 бюджетное профессиональное образовательное учреждение «Смоленская академия  профессионального образования» г. Смоле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БПОУ СмолА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таринова Ирина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pek@spek.keytown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Республики Саха (Якутия) «Светлинский индустриа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Б ПОУ РС (Я) «Светлинский индустриальный техникум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расова Любовь Степ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it@mirit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Советско-Гаванский промышленно-технолог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СГПТ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устова Наталья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n@sgpt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 бюджетное профессиональное образовательное учреждение «Томский  экономико-промышленны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БПОУ «ТЭП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знецова Наталья Викт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olg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автономное профессиональное образовательное учреждение Самарской области «Тольяттинский  электро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«ТЭ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ашников Павел Евген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et_2009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бюджетное профессиональное образовательное учреждение Самарской области «Тольяттинский  поли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выдов Виктор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pk@infopac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бюджетное профессиональное образовательное учреждение Ростовской области «Таганрогский   меха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РО «ТМех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геррамов Рафаил Вагиф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mexk.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 бюджетное профессиональное образовательное учреждение «Томский  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БПОУ «ТП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льясова Юлия Вениами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metelkov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om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pt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po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oms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ое государственное  бюджетное образовательное учреждение высшего образования «Тихоокеанский государственный  университ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ГБОУ ВО «ТОГУ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ванченко Серге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04307@pnu.edu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автономное профессиональное образовательное учреждение Свердловской области «Уральский  политехнический колледж-МЦ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«Уральский  политехнический колледж-МЦ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хомов Алексей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upc_office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автономное профессиональное образовательное учреждение «Ульяновский авиационный колледж – Межрегиональный центр компетенц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АвиаК - МЦ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итаева Наталья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irco173@bk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бюджетное профессиональное образовательное учреждение «Авиационный  технику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 Улан-Уд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летов Александр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nbox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via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ollege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uu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№ 7 г. Хабаров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ляпкова Ирина Михай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icey_7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орский агропромышленный 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ркина Лариса Пав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horagrote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техникум техносферной безопасности и промышленных технолог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ТТБП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гданова Ольга Борис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httbpt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промышленно-эконом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ХПЭ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ачева Наталья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hpet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машиностроите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ленкова Окса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Т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ишкин Алексе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htc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автономное профессиональное образовательное учреждение Чувашской Республики  «Межрегиональный центр компетенций - Чебоксарский электромеханический колледж» Министерства образования и молодежной политики  Чувашской Республик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ЦК-ЧЭМК Минобразования Чуваш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дленков Алексей 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l@chemk.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«Чурапчин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РС (Я) «Чурапчински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пов Евгений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hur_colleg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Чувашской Республики «Чебоксарский   машиностроительный 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ЧР «Чебоксарский   машиностроительный технику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асков Лев 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heb_mt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Саратовской области «Энгельсский   промышленно-эконом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ЭПЭ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кушкин Михаил 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gllaa73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юджетное  учреждение профессионального образования Ханты-Мансийского автономного округа – Югры  «Югорский  политех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ПО Ханты-Мансийского автономного округа – Югры  «Югорский  политехнически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рманов Сергей Вла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yupk@yugorsk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Республики Саха (Якутия) «Южно-Якутский  технолог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А ПОУ РС (Я) «ЮЯТК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мазкова Ирина Ю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ost@nerpc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2.2016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851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едагогических работников, имеющие личные Интернет-ресурсы (блоги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ИО педагог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сылка на сай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иенко Яна Серге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nsportal.ru/andrienko-yana-sergeevna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авников Павел Николае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nsportal.ru/zabavnikov-pavel-nikolaevi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ultiurok.ru/zabavnikovpavel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ьченко Дмитрий Александро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omit91.ucoz.ne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валева Елена Викто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 учительский сайт/ Ковалева-Елена-Викторовна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банова Елена Игор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nsportal.ru/elena-s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влова Татьяна Никола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pavlov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76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edi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ипченко Константин Юрье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учительский сайт/ Филипченко-Константин-Юрьеви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мова Наталья Федо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ultiurok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atagamova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http://учительский сайт/Гамова-Наталья-Федоровна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енко Юлия Рашит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http://учительский сайт/Филенко-Юлия-Рашитовна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нькова Нина Геннадь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http://учительский сайт/Линькова-Нина-Геннадьевна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жевская Надежда Александ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nadezdalicey.ucoz.ru/load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ьшакова Ольга Викто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ultiurok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lga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75/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нилова Юлия Геннадь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ultiurok.ru/yuliya63/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ыбульская Ирина Геннадь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zdelayna5.ucoz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оскин Олег Сергее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sashalebedev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бедев Александр Вячеславо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olegzanoskin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лагурова Нина Владими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ultiurok.ru/t-ninulya/lent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бунова Лидия Степан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ultiurok.ru/lika55/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ко Елена Андре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ultiurok.ru/rozhko-pl2/lenta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ИО педагог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сылка на сайт</w:t>
            </w:r>
          </w:p>
        </w:tc>
      </w:tr>
      <w:tr>
        <w:trPr/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циальная сеть работников образования «nsportal.ru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ind w:left="0" w:hanging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-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://nsportal.ru/babich-lyubov-vladimirov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б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си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elena-bolbuk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цм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bn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уг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анна 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bugaeva-zhan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Федо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gribanova-galina-fedorov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рен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на Никол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darenskih-anna-nikolaev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Ива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dreeva-nina-ivanov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Екатерина Георги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dyachenko-ekaterina-georgie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но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Валенти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stonoga-yuliya-valentino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алу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рья Серге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darya-kalugina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жев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ена Александ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kozhevnikova-elena-aleksandrovna-kms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чаков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ия Вячеслав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konchakovskaya-mariya-vyacheslavo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с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тьяна Викто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kostina-tatyana-viktoro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е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ника Васи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veronika-vasilevna-kurenkova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рты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орь Николае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martynov-igor-nikolaevich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рф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тьяна Евген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marfina-tatyana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с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ена Дмитри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noskova-elena-dmitrievna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нин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ександра Валер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panina-aleksandra-valerevna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т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ена Васи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/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pastuhova-elena-vasilevna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дн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ена Валенти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rudnevaelenavalentinovna</w:t>
              </w:r>
            </w:hyperlink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ни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ина Вячеслав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irina1971-0</w:t>
              </w:r>
            </w:hyperlink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мо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рина Михайл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smolina-irina-mikhailovna</w:t>
              </w:r>
            </w:hyperlink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нога Юли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stonoga-yuliya-valentinov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Дмитри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tretyakova-natalya-dmitrievna</w:t>
              </w:r>
            </w:hyperlink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ена Михайл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fen-elena-mihaylo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п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алер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filippova-natalya-valere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ми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ина 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fominyh-irina-vladimirovna</w:t>
              </w:r>
            </w:hyperlink>
          </w:p>
          <w:p>
            <w:pPr>
              <w:pStyle w:val="Style18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ругие интернет-ресур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б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си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club60777153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чаков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ия Вячеслав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att-site.ucoz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ья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Георги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yachenko-eg.ucoz.net/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ши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вгения Викто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b/>
                  <w:iCs/>
                  <w:sz w:val="24"/>
                </w:rPr>
                <w:t>http://prepod-kapt.ucoz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 – методическое обеспечение образовательной деятельности по ППКРС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информационно-библиотечного центра составляет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229 экземпляров, в том числе учебной литературы – 20758 экземпляра.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-2017 учебном году имеем доступ к электронно-библиотеч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IPRbook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ительный мониторинг фонда литературы </w:t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состоянию на 01.04.2017 г.)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39310" cy="268668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обретено в 2016 году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о за отчетный перио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литература – 818 экземпляров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х изданий - 215 экземпляр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мониторинг обеспеченности учебной литературой и цифровыми образовательными ресурсами в рамках реализации ФГОС СПО и краевой целевой программ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-библиотечном центре представлено 15 тематических выставок, из них для педагогических работников по темам: «Профессиональные компетенции обучающихся», «Информационные компетенции обучающихся», «Цифровые образовательные ресурсы», «Новинки литературы по педагогике, психологии» и 20 презентаций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6-2017 году наблюдается увеличение основных показателей работы  информационно-библиотечного центра: количество посещений на 40 % по сравнению с 2015-2016 учебным годом, книговыдача на 43 %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правок для читателей: «100 лет со дня рождения А. П. Маресьева» (Интернет, ресурсы информационно – библиотечного фонда), «85 лет городу Комсомольску-на-Амуре» (Интернет, ресурсы информационно – библиотечного фонда), «Ремесленное училище в годы Великой Отечественной войны» (материалы музея учреждения), «Край свершений и мужества» (Интернет, ресурсы информационно – библиотечного фонда), «Выпускники учреждения, достигшие высоких результатов на профессиональном поприще» (ресурсы Интернет, музея уреждения), «Адаптация студентов первого курса» (Интернет, ресурсы информационно – библиотечного фонда), «День матери» (Интернет, ресурсы информационно – библиотечного фонда), «День героев Отечества» (Интернет, ресурсы информационно – библиотечного фонда, материалы музея учреждения), «Татьянин день» (Интернет, ресурсы информационно – библиотечного фонда), «День всех влюбленных» (ресурсы информационно – библиотечного фонда, Интернет), «Урок мужества», к 23 февраля, 9 мая (Интернет, ресурсы информационно – библиотечного фонда), «Цифровые образовательные ресурсы» (Интернет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 – библиографическая работа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информации - 10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специалиста - 6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ы справочно-библиографические списки - 10 («85 лет городу Комсомольску-на-Амуре», «100 лет со дня рождения А. П. Маресьева», «Цифровые образовательные ресурсы», «79 лет со дня образования Хабаровского края»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блиографические обзоры – 12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ое информирование – 30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е информирование – 40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312"/>
        <w:gridCol w:w="2099"/>
        <w:gridCol w:w="1479"/>
        <w:gridCol w:w="2091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ещений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работни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массовых мероприятий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ниторинг книговыдачи 2016-2017</w:t>
      </w:r>
      <w:r>
        <w:rPr/>
        <w:t xml:space="preserve"> учебный год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747"/>
        <w:gridCol w:w="2357"/>
        <w:gridCol w:w="2221"/>
        <w:gridCol w:w="153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выдача за учебный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литератур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литература и книги по отрасля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е изд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ми сети Интернет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6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 человек</w:t>
            </w:r>
          </w:p>
        </w:tc>
      </w:tr>
    </w:tbl>
    <w:p>
      <w:pPr>
        <w:pStyle w:val="Normal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овая рабо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дагогом-библиотекарем подготовлены и проведены следующие мероприятия: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а радость со слезами на глазах», литературно-музыкальная композиция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ветеранами ВОв «Мужество останется в веках» ко Дню окончания Второй мировой войны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мужества «Земля амурская – земля героев», встреча с ветераном Великой Отечественной войны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енинские чтения «Певец «страны березового ситца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едческая квест игра «Солнце Дальнего Востока я в крови своей ношу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nteractivity - 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 xml:space="preserve"> «Мы - будущие авиастроители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 - музыкальная композиция «Добрая, милая, нежная», ко Дню матери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Форд Баярд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информации, посвященный Дню героев Отечества.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огонек «Традиции празднования Нового года»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программа «Татьянин день», ко дню студента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ий час «900 дней и ночей», ко дню снятия блокады Ленинграда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ий час «Герои России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 викторина «Экзамен для настоящих мужчин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программа ко Дню Святого Валентина «</w:t>
      </w:r>
      <w:r>
        <w:rPr>
          <w:rFonts w:cs="Times New Roman" w:ascii="Times New Roman" w:hAnsi="Times New Roman"/>
          <w:sz w:val="28"/>
          <w:szCs w:val="28"/>
          <w:lang w:val="en-US"/>
        </w:rPr>
        <w:t>Lo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…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программа «А, ну-ка, девочки!»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курсная программа «Эра космоса»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-2017 учебном году по сравнению с 2015-2016 учебным годом увеличился перечень периодических изданий, выписываемых образовательным учреждением по профессия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ываемые периодические  издания: </w:t>
      </w:r>
    </w:p>
    <w:p>
      <w:pPr>
        <w:pStyle w:val="Style18"/>
        <w:numPr>
          <w:ilvl w:val="0"/>
          <w:numId w:val="5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ы по профессиям: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я «Слесарь – сборщик авиационной техники»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ационные и ракетные двигатели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астроение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ация и космонавтика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я «Станочник (металлообработка)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обработка: оборудование, инструмент, материалы, технологии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обработка и станкостроение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ы Евразии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металлов (технология, оборудование, инструменты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Н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металлов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я «Электромонтер по ремонту и обслуживанию электрооборудования»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е аппараты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оборудование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я «Повар. Кондитер»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арный практикум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строномъ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гастронома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 – методическое обеспечение образовательной деятельности по ППССЗ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онд библиотек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ограммам </w:t>
      </w:r>
      <w:r>
        <w:rPr>
          <w:rFonts w:cs="Times New Roman" w:ascii="Times New Roman" w:hAnsi="Times New Roman"/>
          <w:b w:val="false"/>
          <w:sz w:val="28"/>
          <w:szCs w:val="28"/>
        </w:rPr>
        <w:t>ППССЗ составляет – 35468 экземпляров, в том числе учебной литературы – 25909экземпляр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методической – 4600 экземпляров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2016-2017 учебном году имеем доступ к электронно-библиотечной систем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PRbooks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дется систематическая подписка на периодические издания, было выписано во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лугодии 2016 г. - 30 журналов на общую сумму 81631-49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о в 2016 год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литературы   - 9 экземпляров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отчетный период в библиотеке было представлено 26 книжных выставок, 7 из которых были посвящены техническим дисциплинам: «День машиностроителя», «Инженерная графика», «Самолетостроение», «Сварочное производство», «Информационные технологии», «Электротехнические дисциплины», «Прокатное производство»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16-2017 году наблюдается увеличение основных показателей работы  библиотеки (кампус «Западный»): количество посещений на 10 % по сравнению с 2015-2016 учебным годом, книговыдача на 10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ыполненных справок для читателей: «Сказки и мифы народов Чукотки и Камчатки», «История г. Комсомольска-на-Амуре», «Дорогами землепроходцев», «Писатели г. Комсомольска-на-Амуре», « История сварки в России», «творчество Ф.М.Достоевского», « Творчество А.Грачева», «Памятные места Комсомольска-на-Амур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библиотеке ведутся систематический и алфавитный каталоги, создан электронный каталог книг, в который занесено более 9000 наименований лите</w:t>
      </w:r>
      <w:r>
        <w:rPr/>
        <w:t>ратур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436"/>
        <w:gridCol w:w="2213"/>
        <w:gridCol w:w="3192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ещений</w:t>
            </w:r>
          </w:p>
        </w:tc>
        <w:tc>
          <w:tcPr>
            <w:tcW w:w="7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работники, сотрудни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массовых мероприятий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7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3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ониторинг книговыдачи 2016-2017 учебный год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164"/>
        <w:gridCol w:w="1430"/>
        <w:gridCol w:w="2148"/>
        <w:gridCol w:w="1906"/>
        <w:gridCol w:w="1382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овыдача за учебный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литера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литература и книги по отрасля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ми сети Интернет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7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1 </w:t>
            </w:r>
          </w:p>
        </w:tc>
      </w:tr>
    </w:tbl>
    <w:p>
      <w:pPr>
        <w:pStyle w:val="Normal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овая работа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Малые народы Хабаровского края» -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Отговорила роща золотая…» ( О С.Есенине) –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воей судьбе смотреть в глаза..» (О К.Симонове) –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 Вся правда о наркотиках» -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Информационные войны в современном мире» - классный час</w:t>
      </w:r>
    </w:p>
    <w:p>
      <w:pPr>
        <w:pStyle w:val="Style20"/>
        <w:numPr>
          <w:ilvl w:val="0"/>
          <w:numId w:val="6"/>
        </w:numPr>
        <w:rPr/>
      </w:pPr>
      <w:r>
        <w:rPr>
          <w:sz w:val="28"/>
          <w:szCs w:val="28"/>
        </w:rPr>
        <w:t xml:space="preserve">«Хлебниковские чтения» ( О Г.Хлебникове) уроки  литера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 3 декабря – Всемирный день инвалидов» -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Горит его звезда» ( О поэте Н.Рубцове) –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Заповедники Дальнего Востока» - классный час</w:t>
      </w:r>
    </w:p>
    <w:p>
      <w:pPr>
        <w:pStyle w:val="Style20"/>
        <w:numPr>
          <w:ilvl w:val="0"/>
          <w:numId w:val="6"/>
        </w:numPr>
        <w:rPr/>
      </w:pPr>
      <w:r>
        <w:rPr>
          <w:sz w:val="28"/>
          <w:szCs w:val="28"/>
        </w:rPr>
        <w:t xml:space="preserve">«Писатель А.М.Грачев» - уроки литера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ы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найпера ВОВ» - классные часы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 Слова - пришельцы» -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Истоки терроризма» -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Великие женщины России» -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В мятежном поиске прекрасного» ( О художнике Врубеле) –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енная лирика Ю.Друниной» - классный час</w:t>
      </w:r>
    </w:p>
    <w:p>
      <w:pPr>
        <w:pStyle w:val="Style20"/>
        <w:numPr>
          <w:ilvl w:val="0"/>
          <w:numId w:val="6"/>
        </w:numPr>
        <w:rPr/>
      </w:pPr>
      <w:r>
        <w:rPr>
          <w:sz w:val="28"/>
          <w:szCs w:val="28"/>
        </w:rPr>
        <w:t xml:space="preserve">«125 лет со дня рождения М.Булгакова» - уроки литера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ы.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-2017 учебном году по сравнению с 2015-2016 учебным годом увеличился перечень периодических изданий, выписываемых образовательным учреждением по специальностя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ываемые периодические  издания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/>
          <w:sz w:val="28"/>
          <w:szCs w:val="28"/>
        </w:rPr>
        <w:t>« Компьютерные системы и комплексы», «Информационные системы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Мой друг компьютер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Мир ПК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Наука и техника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Ремонт и сервис»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«Технология машиностроения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Наука и техника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Металлообработка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Машины и механизмы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«Производство летательных аппаратов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Авиация и космонавтика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 Авиаколлекция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Горизонты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«Монтаж, наладка и эксплуатация электрооборудования промышленных и гражданских зданий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Электрооборудование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 . Специальность </w:t>
      </w:r>
      <w:r>
        <w:rPr>
          <w:b/>
          <w:sz w:val="28"/>
          <w:szCs w:val="28"/>
        </w:rPr>
        <w:t>«Сварочное производство»</w:t>
      </w:r>
    </w:p>
    <w:p>
      <w:pPr>
        <w:pStyle w:val="Style2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Сварка и диагностика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Машины и механизмы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Наука и техника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ециальность «</w:t>
      </w:r>
      <w:r>
        <w:rPr>
          <w:b/>
          <w:sz w:val="28"/>
          <w:szCs w:val="28"/>
        </w:rPr>
        <w:t>Монтаж и техническая эксплуатация промышленного оборудования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Электрооборудование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Машины и механизмы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Наука и техника»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«Металлургия черных металлов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Сталь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Машины и механизмы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«Коммерция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 Управление магазином»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имо печатной учебной литературы библиотекой учреждением приобретено мультимедийное интерактивное учебное пособие для изучения физики, биологии и химии на сумму 231000-00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специальностей черной металлургии 4 экз.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Атласов оборудования на общую сумму 300000-00 руб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бно-методическое пособие специальных дисциплин для специальных дисциплин для специальностей, которые включают в себя: диск автоматизированное рабочее место оператора и наладчика станков с ЧПУ 1 шт., комплект электронных плакатов на диске – «Электроснабжение промышленных и гражданских зданий» – 1 шт., комплект электронных плакатов на диске – «Программирование автоматизированного оборудования» - 1 шт., комплект электронных плакатов «Сети ЭВМ» - 1 шт. на общую сумму 114322-00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тчетный период в методическом кабинете имеется более 160 разработок по вопросам воспитательной деятельности членов педагогического коллектива. В основном  разработки предназначены для проведения внутригрупповых, общеколледжных и  досуговых мероприятий. В методическом кабинете имеется  паспорт кабинета, литература по вопросам методики, педагогики, психологии, диагностический инструментарий, медиатека. Методической службой разрабатываются методические рекомендации и материала для организации образовательной деятель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3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w w:val="110"/>
      <w:sz w:val="1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color w:val="333333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w w:val="110"/>
      <w:sz w:val="18"/>
      <w:szCs w:val="24"/>
    </w:rPr>
  </w:style>
  <w:style w:type="character" w:styleId="Style13">
    <w:name w:val="Название Знак"/>
    <w:qFormat/>
    <w:rPr>
      <w:b/>
      <w:bCs/>
      <w:w w:val="110"/>
      <w:szCs w:val="24"/>
    </w:rPr>
  </w:style>
  <w:style w:type="character" w:styleId="Style14">
    <w:name w:val="Верхний колонтитул Знак"/>
    <w:qFormat/>
    <w:rPr>
      <w:w w:val="110"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w w:val="110"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w w:val="110"/>
      <w:sz w:val="26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hyperlink" Target="mailto:direct@nich.novoch.ru" TargetMode="External"/><Relationship Id="rId8" Type="http://schemas.openxmlformats.org/officeDocument/2006/relationships/hyperlink" Target="mailto:nadekint@mail.ru" TargetMode="External"/><Relationship Id="rId9" Type="http://schemas.openxmlformats.org/officeDocument/2006/relationships/hyperlink" Target="mailto:tept@tept.edu.ru" TargetMode="External"/><Relationship Id="rId10" Type="http://schemas.openxmlformats.org/officeDocument/2006/relationships/hyperlink" Target="mailto:olga@tept.edu.ru" TargetMode="External"/><Relationship Id="rId11" Type="http://schemas.openxmlformats.org/officeDocument/2006/relationships/hyperlink" Target="mailto:metelkova@tpt.tom.ru" TargetMode="External"/><Relationship Id="rId12" Type="http://schemas.openxmlformats.org/officeDocument/2006/relationships/footer" Target="footer2.xml"/><Relationship Id="rId13" Type="http://schemas.openxmlformats.org/officeDocument/2006/relationships/hyperlink" Target="http://nsportal.ru/andrienko-yana-sergeevna" TargetMode="External"/><Relationship Id="rId14" Type="http://schemas.openxmlformats.org/officeDocument/2006/relationships/hyperlink" Target="http://nsportal.ru/zabavnikov-pavel-nikolaevich" TargetMode="External"/><Relationship Id="rId15" Type="http://schemas.openxmlformats.org/officeDocument/2006/relationships/hyperlink" Target="http://multiurok.ru/zabavnikovpavel" TargetMode="External"/><Relationship Id="rId16" Type="http://schemas.openxmlformats.org/officeDocument/2006/relationships/hyperlink" Target="http://domit91.ucoz.net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nsportal.ru/elena-sh" TargetMode="External"/><Relationship Id="rId19" Type="http://schemas.openxmlformats.org/officeDocument/2006/relationships/hyperlink" Target="http://multiurok.ru/pavlova76/edit/" TargetMode="External"/><Relationship Id="rId20" Type="http://schemas.openxmlformats.org/officeDocument/2006/relationships/hyperlink" Target="http://multiurok.ru/natagamova/" TargetMode="External"/><Relationship Id="rId21" Type="http://schemas.openxmlformats.org/officeDocument/2006/relationships/hyperlink" Target="http://nadezdalicey.ucoz.ru/load/" TargetMode="External"/><Relationship Id="rId22" Type="http://schemas.openxmlformats.org/officeDocument/2006/relationships/hyperlink" Target="http://multiurok.ru/olga75/" TargetMode="External"/><Relationship Id="rId23" Type="http://schemas.openxmlformats.org/officeDocument/2006/relationships/hyperlink" Target="http://multiurok.ru/yuliya63/" TargetMode="External"/><Relationship Id="rId24" Type="http://schemas.openxmlformats.org/officeDocument/2006/relationships/hyperlink" Target="http://zdelayna5.ucoz.ru/" TargetMode="External"/><Relationship Id="rId25" Type="http://schemas.openxmlformats.org/officeDocument/2006/relationships/hyperlink" Target="http://multiurok.ru/sashalebedev" TargetMode="External"/><Relationship Id="rId26" Type="http://schemas.openxmlformats.org/officeDocument/2006/relationships/hyperlink" Target="http://multiurok.ru/olegzanoskin" TargetMode="External"/><Relationship Id="rId27" Type="http://schemas.openxmlformats.org/officeDocument/2006/relationships/hyperlink" Target="http://multiurok.ru/t-ninulya/lenta" TargetMode="External"/><Relationship Id="rId28" Type="http://schemas.openxmlformats.org/officeDocument/2006/relationships/hyperlink" Target="http://multiurok.ru/lika55/" TargetMode="External"/><Relationship Id="rId29" Type="http://schemas.openxmlformats.org/officeDocument/2006/relationships/hyperlink" Target="http://multiurok.ru/rozhko-pl2/lenta" TargetMode="External"/><Relationship Id="rId30" Type="http://schemas.openxmlformats.org/officeDocument/2006/relationships/hyperlink" Target="http://nsportal.ru/babich-lyubov-vladimirovna" TargetMode="External"/><Relationship Id="rId31" Type="http://schemas.openxmlformats.org/officeDocument/2006/relationships/hyperlink" Target="http://nsportal.ru/elena-bolbukh" TargetMode="External"/><Relationship Id="rId32" Type="http://schemas.openxmlformats.org/officeDocument/2006/relationships/hyperlink" Target="http://nsportal.ru/bnv" TargetMode="External"/><Relationship Id="rId33" Type="http://schemas.openxmlformats.org/officeDocument/2006/relationships/hyperlink" Target="http://nsportal.ru/bugaeva-zhanna" TargetMode="External"/><Relationship Id="rId34" Type="http://schemas.openxmlformats.org/officeDocument/2006/relationships/hyperlink" Target="http://nsportal.ru/gribanova-galina-fedorovna" TargetMode="External"/><Relationship Id="rId35" Type="http://schemas.openxmlformats.org/officeDocument/2006/relationships/hyperlink" Target="http://nsportal.ru/darenskih-anna-nikolaevna" TargetMode="External"/><Relationship Id="rId36" Type="http://schemas.openxmlformats.org/officeDocument/2006/relationships/hyperlink" Target="http://nsportal.ru/dreeva-nina-ivanovna" TargetMode="External"/><Relationship Id="rId37" Type="http://schemas.openxmlformats.org/officeDocument/2006/relationships/hyperlink" Target="http://nsportal.ru/dyachenko-ekaterina-georgievna" TargetMode="External"/><Relationship Id="rId38" Type="http://schemas.openxmlformats.org/officeDocument/2006/relationships/hyperlink" Target="http://nsportal.ru/stonoga-yuliya-valentinovna" TargetMode="External"/><Relationship Id="rId39" Type="http://schemas.openxmlformats.org/officeDocument/2006/relationships/hyperlink" Target="http://nsportal.ru/darya-kalugina" TargetMode="External"/><Relationship Id="rId40" Type="http://schemas.openxmlformats.org/officeDocument/2006/relationships/hyperlink" Target="http://nsportal.ru/kozhevnikova-elena-aleksandrovna-kms" TargetMode="External"/><Relationship Id="rId41" Type="http://schemas.openxmlformats.org/officeDocument/2006/relationships/hyperlink" Target="http://nsportal.ru/konchakovskaya-mariya-vyacheslavovna" TargetMode="External"/><Relationship Id="rId42" Type="http://schemas.openxmlformats.org/officeDocument/2006/relationships/hyperlink" Target="http://nsportal.ru/kostina-tatyana-viktorovna" TargetMode="External"/><Relationship Id="rId43" Type="http://schemas.openxmlformats.org/officeDocument/2006/relationships/hyperlink" Target="http://nsportal.ru/veronika-vasilevna-kurenkova" TargetMode="External"/><Relationship Id="rId44" Type="http://schemas.openxmlformats.org/officeDocument/2006/relationships/hyperlink" Target="http://nsportal.ru/martynov-igor-nikolaevich" TargetMode="External"/><Relationship Id="rId45" Type="http://schemas.openxmlformats.org/officeDocument/2006/relationships/hyperlink" Target="http://nsportal.ru/marfina-tatyana" TargetMode="External"/><Relationship Id="rId46" Type="http://schemas.openxmlformats.org/officeDocument/2006/relationships/hyperlink" Target="http://nsportal.ru/noskova-elena-dmitrievna" TargetMode="External"/><Relationship Id="rId47" Type="http://schemas.openxmlformats.org/officeDocument/2006/relationships/hyperlink" Target="http://nsportal.ru/panina-aleksandra-valerevna" TargetMode="External"/><Relationship Id="rId48" Type="http://schemas.openxmlformats.org/officeDocument/2006/relationships/hyperlink" Target="http://nsportal.ru/pastuhova-elena-vasilevna" TargetMode="External"/><Relationship Id="rId49" Type="http://schemas.openxmlformats.org/officeDocument/2006/relationships/hyperlink" Target="http://nsportal.ru/rudnevaelenavalentinovna" TargetMode="External"/><Relationship Id="rId50" Type="http://schemas.openxmlformats.org/officeDocument/2006/relationships/hyperlink" Target="http://nsportal.ru/irina1971-0" TargetMode="External"/><Relationship Id="rId51" Type="http://schemas.openxmlformats.org/officeDocument/2006/relationships/hyperlink" Target="http://nsportal.ru/smolina-irina-mikhailovna" TargetMode="External"/><Relationship Id="rId52" Type="http://schemas.openxmlformats.org/officeDocument/2006/relationships/hyperlink" Target="http://nsportal.ru/stonoga-yuliya-valentinovna" TargetMode="External"/><Relationship Id="rId53" Type="http://schemas.openxmlformats.org/officeDocument/2006/relationships/hyperlink" Target="http://nsportal.ru/tretyakova-natalya-dmitrievna" TargetMode="External"/><Relationship Id="rId54" Type="http://schemas.openxmlformats.org/officeDocument/2006/relationships/hyperlink" Target="http://nsportal.ru/fen-elena-mihaylovna" TargetMode="External"/><Relationship Id="rId55" Type="http://schemas.openxmlformats.org/officeDocument/2006/relationships/hyperlink" Target="http://nsportal.ru/filippova-natalya-valerevna" TargetMode="External"/><Relationship Id="rId56" Type="http://schemas.openxmlformats.org/officeDocument/2006/relationships/hyperlink" Target="http://nsportal.ru/fominyh-irina-vladimirovna" TargetMode="External"/><Relationship Id="rId57" Type="http://schemas.openxmlformats.org/officeDocument/2006/relationships/hyperlink" Target="https://vk.com/club60777153" TargetMode="External"/><Relationship Id="rId58" Type="http://schemas.openxmlformats.org/officeDocument/2006/relationships/hyperlink" Target="http://katt-site.ucoz.ru/" TargetMode="External"/><Relationship Id="rId59" Type="http://schemas.openxmlformats.org/officeDocument/2006/relationships/hyperlink" Target="http://dyachenko-eg.ucoz.net/" TargetMode="External"/><Relationship Id="rId60" Type="http://schemas.openxmlformats.org/officeDocument/2006/relationships/hyperlink" Target="http://prepod-kapt.ucoz.ru/" TargetMode="External"/><Relationship Id="rId61" Type="http://schemas.openxmlformats.org/officeDocument/2006/relationships/image" Target="media/image4.png"/><Relationship Id="rId62" Type="http://schemas.openxmlformats.org/officeDocument/2006/relationships/image" Target="media/image5.png"/><Relationship Id="rId63" Type="http://schemas.openxmlformats.org/officeDocument/2006/relationships/footer" Target="footer3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40:00Z</dcterms:created>
  <dc:creator>Customer</dc:creator>
  <dc:description/>
  <cp:keywords/>
  <dc:language>en-US</dc:language>
  <cp:lastModifiedBy>1q</cp:lastModifiedBy>
  <cp:lastPrinted>2017-04-11T13:11:00Z</cp:lastPrinted>
  <dcterms:modified xsi:type="dcterms:W3CDTF">2017-04-11T02:35:00Z</dcterms:modified>
  <cp:revision>65</cp:revision>
  <dc:subject/>
  <dc:title>6</dc:title>
</cp:coreProperties>
</file>