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ППКР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ППСС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среднего профессионального образования ППССЗ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820"/>
        <w:gridCol w:w="1984"/>
        <w:gridCol w:w="145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специаль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дготовк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8.02.09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9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9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ое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13.02.1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15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15.02.08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22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22.02.05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22.02.06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24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26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38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31"/>
        <w:gridCol w:w="820"/>
        <w:gridCol w:w="826"/>
        <w:gridCol w:w="1098"/>
        <w:gridCol w:w="964"/>
        <w:gridCol w:w="961"/>
        <w:gridCol w:w="1101"/>
      </w:tblGrid>
      <w:tr>
        <w:trPr>
          <w:tblHeader w:val="true"/>
          <w:trHeight w:val="48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специалистов среднего звен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72"/>
        <w:gridCol w:w="933"/>
        <w:gridCol w:w="1014"/>
        <w:gridCol w:w="1015"/>
        <w:gridCol w:w="732"/>
        <w:gridCol w:w="746"/>
        <w:gridCol w:w="732"/>
      </w:tblGrid>
      <w:tr>
        <w:trPr>
          <w:tblHeader w:val="true"/>
          <w:trHeight w:val="50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рофессиональ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 П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корпусов металлических су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продовольственных тов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блема  сохранности контингента являлась одной из самых важны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отчисления из числа обучающихся по образовательным программам СПО за 2016 год выделяются следующ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квалифицированных рабочих, служащи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естр по состоянию 01.04.2017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о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в ряды 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жел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специалистов сред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ч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 по состоянию 01.04.2017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Перевод на заочное отделение, другую групп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причи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52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322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в ряды 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жел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учреждения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строится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схем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просвеще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воспита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сиходиагности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нсультац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отбор (подбор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я проводится в течение всего учебного года.  Со всеми школами города заключены договоры о профориентационной работе и предпрофильному обучению. Составлены планы совместных мероприятий. Различными формами профориентационной работы охвачена большая часть девятиклассников и десятиклассников  гор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ется в образовательный процесс АСИ «Дневник ПО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ы и лаборатории подключены  точки доступа к электронной библиотеке (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Доля занятий, проводимых в интерактивной форм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object w:dxaOrig="7681" w:dyaOrig="4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8pt;height:240.4pt" filled="f" o:ole="">
            <v:imagedata r:id="rId16" o:title=""/>
          </v:shape>
          <o:OLEObject Type="Embed" ProgID="Excel.Sheet.12" ShapeID="ole_rId15" DrawAspect="Content" ObjectID="_624723769" r:id="rId15"/>
        </w:objec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яются преподавателями при проведении занятий педагогические технологии: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еподавателей, применяющих данную технологию, ч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удн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оровьесберег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ифференцированное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еж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ко-ориентиров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лем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вристиче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исково-исследователь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ртфол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йс-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ллект-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йтин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среднего профессионального образования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7">
              <w:r>
                <w:rPr>
                  <w:rStyle w:val="InternetLink"/>
                </w:rPr>
                <w:t>08.02.09</w:t>
              </w:r>
            </w:hyperlink>
            <w:r>
              <w:rPr/>
              <w:t xml:space="preserve"> Монтаж, наладка и эксплуатация электрооборудования промышленных и гражданских зданий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Электроснабже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Автоматизированных информацион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отехники и основ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ических машин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ооборудова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Монтажа, эксплуатации и ремонта электрооборудова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Наладки электрооборудова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Информационных технолог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Электромонтаж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Свароч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8">
              <w:r>
                <w:rPr>
                  <w:rStyle w:val="InternetLink"/>
                </w:rPr>
                <w:t>09.02.01</w:t>
              </w:r>
            </w:hyperlink>
            <w:r>
              <w:rPr/>
              <w:t xml:space="preserve"> Компьютерные системы и комплекс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трасли, менеджмента и правового обеспечения проф.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Проектирования цифровых устройст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Автоматизированных информацион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и, монтажа и эксплуатации средств ВТ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ительной 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ых систем и сред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технолог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х технолог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х сетей и телекоммуникац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я и баз данных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схемо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процессоров и микропроцессорных систем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йных устройств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ческих измерений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ы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9">
              <w:r>
                <w:rPr>
                  <w:rStyle w:val="InternetLink"/>
                </w:rPr>
                <w:t>09.02.04</w:t>
              </w:r>
            </w:hyperlink>
            <w:r>
              <w:rPr/>
              <w:t xml:space="preserve"> Информационные системы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 и стандарт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ограммирования и баз данны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 и периферийны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систем</w:t>
            </w:r>
          </w:p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х сетей</w:t>
            </w:r>
          </w:p>
          <w:p>
            <w:pPr>
              <w:pStyle w:val="Default"/>
              <w:numPr>
                <w:ilvl w:val="0"/>
                <w:numId w:val="32"/>
              </w:numPr>
              <w:ind w:left="446" w:hanging="425"/>
              <w:jc w:val="both"/>
              <w:rPr/>
            </w:pPr>
            <w:r>
              <w:rPr/>
              <w:t>Инструментальных средств разработки</w:t>
            </w:r>
          </w:p>
          <w:p>
            <w:pPr>
              <w:pStyle w:val="Default"/>
              <w:numPr>
                <w:ilvl w:val="0"/>
                <w:numId w:val="32"/>
              </w:numPr>
              <w:ind w:left="446" w:hanging="425"/>
              <w:jc w:val="both"/>
              <w:rPr/>
            </w:pPr>
            <w:r>
              <w:rPr/>
              <w:t>Архитектуры вычислитель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игон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бизнес-приложений;</w:t>
            </w:r>
          </w:p>
          <w:p>
            <w:pPr>
              <w:pStyle w:val="Style20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 информационных систем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удии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ресурс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0">
              <w:r>
                <w:rPr>
                  <w:rStyle w:val="InternetLink"/>
                </w:rPr>
                <w:t>13.02.11</w:t>
              </w:r>
            </w:hyperlink>
            <w:r>
              <w:rPr/>
              <w:t xml:space="preserve">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ического регулирования и контроля каче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ологии и оборудования производства электротехнических издел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ционных технологий в профессиональной деятель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ированных информационных систем (АИС);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 и электронной техники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х машин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х аппаратов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ии, стандартизации и сертификации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го и электромеханического оборудования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й эксплуатации и обслуживания электрического и электромеханического 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ные</w:t>
            </w:r>
          </w:p>
          <w:p>
            <w:pPr>
              <w:pStyle w:val="Style20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ы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1">
              <w:r>
                <w:rPr>
                  <w:rStyle w:val="InternetLink"/>
                </w:rPr>
                <w:t>15.02.01</w:t>
              </w:r>
            </w:hyperlink>
            <w:r>
              <w:rPr/>
              <w:t xml:space="preserve"> Монтаж и техническая эксплуатация промышленного 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оцессов формообразования и  инструмен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обработки материал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ческого оборудования отрасл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онтажа, технической эксплуатации и ремонта 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  <w:r>
              <w:rPr/>
              <w:t>ехнологии отрасл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ологического оборудования отрасл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Ток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2">
              <w:r>
                <w:rPr>
                  <w:rStyle w:val="InternetLink"/>
                </w:rPr>
                <w:t>15.02.08</w:t>
              </w:r>
            </w:hyperlink>
            <w:r>
              <w:rPr/>
              <w:t xml:space="preserve"> Технология машиностроения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Социально – 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Информатики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Технологии машинострое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 и охраны труда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Процессов формообразования и инструментов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ологического оборудования и оснаст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Автоматизированного проектирования технологических процессов и программирования систем ЧПУ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Участок станков с ЧПУ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42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3">
              <w:r>
                <w:rPr>
                  <w:rStyle w:val="InternetLink"/>
                </w:rPr>
                <w:t>22.02.01</w:t>
              </w:r>
            </w:hyperlink>
            <w:r>
              <w:rPr/>
              <w:t xml:space="preserve"> Металлургия черных металл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 и 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, менеджмента,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плотех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снов металлургического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производства черных металл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Физической хим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Химических и физико-химических методов анализ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металлургических цех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Автоматизации технологических процесс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и оборудования металлургических цех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4">
              <w:r>
                <w:rPr>
                  <w:rStyle w:val="InternetLink"/>
                </w:rPr>
                <w:t>22.02.05</w:t>
              </w:r>
            </w:hyperlink>
            <w:r>
              <w:rPr/>
              <w:t xml:space="preserve"> Обработка металлов давлением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 и 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, менеджмента,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плотех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ическая механи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борудования цехов 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ческих процессов 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производств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металлургических цех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Автоматизации технологических процесс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цехов обработки металлов давлени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before="0" w:after="0"/>
              <w:ind w:left="446" w:hanging="446"/>
              <w:jc w:val="both"/>
              <w:rPr/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Спортивный зал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Тренажерный зал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Открытый стадион широкого профиля с элементами полосы препятствий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5">
              <w:r>
                <w:rPr>
                  <w:rStyle w:val="InternetLink"/>
                </w:rPr>
                <w:t>22.02.06</w:t>
              </w:r>
            </w:hyperlink>
            <w:r>
              <w:rPr/>
              <w:t xml:space="preserve"> Сварочное производство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кономики отрасли и менеджмента и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Расчета и проектирования сварных соединен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электрической сварки пл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</w:rPr>
              <w:t>Испытания материалов и контроля качества сварных соединен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вароч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6">
              <w:r>
                <w:rPr>
                  <w:rStyle w:val="InternetLink"/>
                </w:rPr>
                <w:t>24.02.01</w:t>
              </w:r>
            </w:hyperlink>
            <w:r>
              <w:rPr/>
              <w:t xml:space="preserve"> Производство летательных аппарат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логических основ природопольз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аборатории: 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Конструкции и проектирования летательных аппара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Лаборатория самолетостро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АПР в производстве летательных аппара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Гидравлических и пневматических сист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Управления техническими системам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Технической механики. Детали маш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Учебно-лабораторный комплекс «CAD/CAM – технологии для моделирования узлов и деталей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7">
              <w:r>
                <w:rPr>
                  <w:rStyle w:val="InternetLink"/>
                </w:rPr>
                <w:t>26.02.04</w:t>
              </w:r>
            </w:hyperlink>
            <w:r>
              <w:rPr/>
              <w:t xml:space="preserve"> Монтаж и техническое обслуживание судовых машин и механизм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Социально – экономических дисципл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етрологии, стандартизации и сертифик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Лаборатория судовых механизмов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женерная графика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  <w:lang w:eastAsia="en-US"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Проектирования судовых энергетических установок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Судовых двигателей внутреннего сгорания, турбин и паропроизводящих установок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онтажа, ремонта и технического обслуживания судовых энергетических установо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38.02.01 </w:t>
            </w:r>
            <w:r>
              <w:rPr>
                <w:rFonts w:eastAsia="Calibri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тис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Документационного обеспечения упр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ухгалтерского учета, налогообложения и ауди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ории бухгалтерского уче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446" w:hanging="4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 в профессиональной 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88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</w:rPr>
            </w:pPr>
            <w:hyperlink r:id="rId28">
              <w:r>
                <w:rPr>
                  <w:rStyle w:val="InternetLink"/>
                </w:rPr>
                <w:t>38.02.04</w:t>
              </w:r>
            </w:hyperlink>
            <w:r>
              <w:rPr/>
              <w:t xml:space="preserve"> Коммерц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тис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ркетинг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Документационного обеспечения упр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ухгалтерского уче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Финансов, налогов и налогооблож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ндартизации, метрологии и подтверждения соответств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рганизации коммерческой деятельности и логистик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ind w:left="44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 в профес-сиональной в деятельност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оснащения торговых организаций и охраны труда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образователь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программам подготовки квалифицированных рабочих, служащих интерактивные доски использу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емь проецирующих устройств установлено и  используются преподавателями общеобразовательных учебных дисциплин. 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Ресурсное обеспечение по программам подготовки специалистов среднего звен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  <w:gridCol w:w="1168"/>
      </w:tblGrid>
      <w:tr>
        <w:trPr>
          <w:trHeight w:val="1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2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мпьютеров в учебном процессе (в том числе в библиотеке)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мпьютеров в учебном процессе (в том числе в библиотеке) имеющих выход в сеть Интернет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цирующих устройств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доски и  проецирующие устройства используются в кабинетах специальных,  общеобразовательных и общепрофессион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реждении ведется обучение различного уровня: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По-прежнему остается проблема сохранности контингента, для этого используется различные формы профориентационной работы, внеаудиторной самостоятельной работы обучающихся, совершенствуется материально-техническая база, используются  информационно-коммуникационные технологии и возможности электронного обучения.</w:t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40561BAC79A5351050F0A676BE9C74CBCD8FE58B8E56AB6AFEDCEEDB1EE82D00521CB98803A32D6cFX" TargetMode="External"/><Relationship Id="rId3" Type="http://schemas.openxmlformats.org/officeDocument/2006/relationships/hyperlink" Target="consultantplus://offline/ref=F4540561BAC79A5351050F0A676BE9C74CBCD8FE58B8E56AB6AFEDCEEDB1EE82D00521CB98803A32D6c7X" TargetMode="External"/><Relationship Id="rId4" Type="http://schemas.openxmlformats.org/officeDocument/2006/relationships/hyperlink" Target="consultantplus://offline/ref=F4540561BAC79A5351050F0A676BE9C74CBCD8FE58B8E56AB6AFEDCEEDB1EE82D00521CB98803A31D6c6X" TargetMode="External"/><Relationship Id="rId5" Type="http://schemas.openxmlformats.org/officeDocument/2006/relationships/hyperlink" Target="consultantplus://offline/ref=F4540561BAC79A5351050F0A676BE9C74CBCD8FE58B8E56AB6AFEDCEEDB1EE82D00521CB98803B37D6c9X" TargetMode="External"/><Relationship Id="rId6" Type="http://schemas.openxmlformats.org/officeDocument/2006/relationships/hyperlink" Target="consultantplus://offline/ref=F4540561BAC79A5351050F0A676BE9C74CBCD8FE58B8E56AB6AFEDCEEDB1EE82D00521CB98803B35D6cDX" TargetMode="External"/><Relationship Id="rId7" Type="http://schemas.openxmlformats.org/officeDocument/2006/relationships/hyperlink" Target="consultantplus://offline/ref=F4540561BAC79A5351050F0A676BE9C74CBCD8FE58B8E56AB6AFEDCEEDB1EE82D00521CB98803B3BD6cAX" TargetMode="External"/><Relationship Id="rId8" Type="http://schemas.openxmlformats.org/officeDocument/2006/relationships/hyperlink" Target="consultantplus://offline/ref=FFB47FED744F51D2226058A38BB7EF19B65A9D468AD0D2DDE9B965F8ED6B5B3DA5510A678258B18EE4c5X" TargetMode="External"/><Relationship Id="rId9" Type="http://schemas.openxmlformats.org/officeDocument/2006/relationships/hyperlink" Target="consultantplus://offline/ref=FFB47FED744F51D2226058A38BB7EF19B65A9D468AD0D2DDE9B965F8ED6B5B3DA5510A678258B18FE4cBX" TargetMode="External"/><Relationship Id="rId10" Type="http://schemas.openxmlformats.org/officeDocument/2006/relationships/hyperlink" Target="consultantplus://offline/ref=FFB47FED744F51D2226058A38BB7EF19B65A9D468AD0D2DDE9B965F8ED6B5B3DA5510A678258B188E4c0X" TargetMode="External"/><Relationship Id="rId11" Type="http://schemas.openxmlformats.org/officeDocument/2006/relationships/hyperlink" Target="consultantplus://offline/ref=FFB47FED744F51D2226058A38BB7EF19B65A9D468AD0D2DDE9B965F8ED6B5B3DA5510A678258B18BE4c2X" TargetMode="External"/><Relationship Id="rId12" Type="http://schemas.openxmlformats.org/officeDocument/2006/relationships/hyperlink" Target="consultantplus://offline/ref=FFB47FED744F51D2226058A38BB7EF19B65A9D468AD0D2DDE9B965F8ED6B5B3DA5510A678258B68CE4c5X" TargetMode="External"/><Relationship Id="rId13" Type="http://schemas.openxmlformats.org/officeDocument/2006/relationships/hyperlink" Target="consultantplus://offline/ref=FFB47FED744F51D2226058A38BB7EF19B65A9D468AD0D2DDE9B965F8ED6B5B3DA5510A678258B78AE4c4X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package" Target="embeddings/oleObject1.xlsx"/><Relationship Id="rId16" Type="http://schemas.openxmlformats.org/officeDocument/2006/relationships/image" Target="media/image1.wmf"/><Relationship Id="rId17" Type="http://schemas.openxmlformats.org/officeDocument/2006/relationships/hyperlink" Target="consultantplus://offline/ref=F4540561BAC79A5351050F0A676BE9C74CBCD8FE58B8E56AB6AFEDCEEDB1EE82D00521CB98803A32D6cFX" TargetMode="External"/><Relationship Id="rId18" Type="http://schemas.openxmlformats.org/officeDocument/2006/relationships/hyperlink" Target="consultantplus://offline/ref=F4540561BAC79A5351050F0A676BE9C74CBCD8FE58B8E56AB6AFEDCEEDB1EE82D00521CB98803A32D6c7X" TargetMode="External"/><Relationship Id="rId19" Type="http://schemas.openxmlformats.org/officeDocument/2006/relationships/hyperlink" Target="consultantplus://offline/ref=F4540561BAC79A5351050F0A676BE9C74CBCD8FE58B8E56AB6AFEDCEEDB1EE82D00521CB98803A31D6c6X" TargetMode="External"/><Relationship Id="rId20" Type="http://schemas.openxmlformats.org/officeDocument/2006/relationships/hyperlink" Target="consultantplus://offline/ref=F4540561BAC79A5351050F0A676BE9C74CBCD8FE58B8E56AB6AFEDCEEDB1EE82D00521CB98803B37D6c9X" TargetMode="External"/><Relationship Id="rId21" Type="http://schemas.openxmlformats.org/officeDocument/2006/relationships/hyperlink" Target="consultantplus://offline/ref=F4540561BAC79A5351050F0A676BE9C74CBCD8FE58B8E56AB6AFEDCEEDB1EE82D00521CB98803B35D6cDX" TargetMode="External"/><Relationship Id="rId22" Type="http://schemas.openxmlformats.org/officeDocument/2006/relationships/hyperlink" Target="consultantplus://offline/ref=F4540561BAC79A5351050F0A676BE9C74CBCD8FE58B8E56AB6AFEDCEEDB1EE82D00521CB98803B3BD6cAX" TargetMode="External"/><Relationship Id="rId23" Type="http://schemas.openxmlformats.org/officeDocument/2006/relationships/hyperlink" Target="consultantplus://offline/ref=FFB47FED744F51D2226058A38BB7EF19B65A9D468AD0D2DDE9B965F8ED6B5B3DA5510A678258B18EE4c5X" TargetMode="External"/><Relationship Id="rId24" Type="http://schemas.openxmlformats.org/officeDocument/2006/relationships/hyperlink" Target="consultantplus://offline/ref=FFB47FED744F51D2226058A38BB7EF19B65A9D468AD0D2DDE9B965F8ED6B5B3DA5510A678258B18FE4cBX" TargetMode="External"/><Relationship Id="rId25" Type="http://schemas.openxmlformats.org/officeDocument/2006/relationships/hyperlink" Target="consultantplus://offline/ref=FFB47FED744F51D2226058A38BB7EF19B65A9D468AD0D2DDE9B965F8ED6B5B3DA5510A678258B188E4c0X" TargetMode="External"/><Relationship Id="rId26" Type="http://schemas.openxmlformats.org/officeDocument/2006/relationships/hyperlink" Target="consultantplus://offline/ref=FFB47FED744F51D2226058A38BB7EF19B65A9D468AD0D2DDE9B965F8ED6B5B3DA5510A678258B18BE4c2X" TargetMode="External"/><Relationship Id="rId27" Type="http://schemas.openxmlformats.org/officeDocument/2006/relationships/hyperlink" Target="consultantplus://offline/ref=FFB47FED744F51D2226058A38BB7EF19B65A9D468AD0D2DDE9B965F8ED6B5B3DA5510A678258B68CE4c5X" TargetMode="External"/><Relationship Id="rId28" Type="http://schemas.openxmlformats.org/officeDocument/2006/relationships/hyperlink" Target="consultantplus://offline/ref=FFB47FED744F51D2226058A38BB7EF19B65A9D468AD0D2DDE9B965F8ED6B5B3DA5510A678258B78AE4c4X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44:00Z</dcterms:created>
  <dc:creator>Customer</dc:creator>
  <dc:description/>
  <cp:keywords/>
  <dc:language>en-US</dc:language>
  <cp:lastModifiedBy>1q</cp:lastModifiedBy>
  <cp:lastPrinted>2017-04-12T12:39:00Z</cp:lastPrinted>
  <dcterms:modified xsi:type="dcterms:W3CDTF">2017-04-12T01:39:00Z</dcterms:modified>
  <cp:revision>18</cp:revision>
  <dc:subject/>
  <dc:title>СОДЕРЖАНИЕ ПОДГОТОВКИ СПЕЦИАЛИСТОВ</dc:title>
</cp:coreProperties>
</file>