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  СИСТЕМА УПРАВЛЕНИЯ ОБРАЗОВАТЕЛЬНЫМ УЧРЕЖДЕ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обеспечения выполнения уставных требований и для эффективного</w:t>
      </w:r>
      <w:r>
        <w:rPr/>
        <w:t xml:space="preserve"> </w:t>
      </w:r>
      <w:r>
        <w:rPr>
          <w:sz w:val="28"/>
          <w:szCs w:val="28"/>
        </w:rPr>
        <w:t>взаимодействия  структурных подразделений, рационального использования материальных, информационных и интеллектуальных ресурсов в учреждении имеется структура управления образовательным учрежд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структура построена на принципах единоначалия, коллегиальности и само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в учреждении создан Наблюдательный совет учреждения, являющийся выборным представительным и коллегиальным органом государственно-общественного управления учреждения. Заседания Наблюдательного совета состоялись 13 июля 2016 г. (протокол №1), 13 декабря 2016 г. (протокол №2), 15 февраля 2017 г. (протокол №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гиальными органами управления учреждения являются Совет учреждения, Педагогический совет, Малы педагогический совет, Методический совет, предметно-цикловые комиссии, Общее собрание работников и представителей обучающихся. Структура, порядок формирования, компетенция форм органов коллегиального управления учреждения отражаются в локальных а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работников и представителей обучающихся собираются по решению Совета учреждения, но не реже одного раза в год. В учреждении создан выборный представительный орган – Совет учреждения, который собирается один раз в квар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равления образовательной деятельностью, совершенствования содержания образования, повышения качества обучения и воспитания обучающихся, содействия повышению квалификации педагогических работников, действует Педагогический Совет. В соответствии  с положением о педагогическом совете, в течение учебного года проходят не менее пяти тематических заседаний педагогических  со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уществления руководства учебной, воспитательной и методической работы создан Методический Совет. Он призван координировать усилия подструктур, педагогических сообществ и творчески работающих педагогов, направленных на развитие инновационной деятельности педагогического коллектива. Планирование работы этого органа охватывает спектр обозначенных вопросов. Заседания проводятся 3-4 раза в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совершенствования   методической   подготовленности преподавателей к проведению учебно-воспитательной работы; развитие навыков активной самостоятельной работы преподавателей над совершенствованием своей квалификации; внесение предложений по аттестации пре</w:t>
        <w:softHyphen/>
        <w:t>подавателей, входящих в состав предметно-цикловой комиссии; обеспечение ведения промежуточной аттестации обучающихся  осуществляют свою деятельность предметно-цикловые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ля осуществления долго</w:t>
        <w:softHyphen/>
      </w:r>
      <w:r>
        <w:rPr>
          <w:spacing w:val="-5"/>
          <w:sz w:val="28"/>
          <w:szCs w:val="28"/>
        </w:rPr>
        <w:t>срочного и текущего планирования учебно-воспитательной работы; решения во</w:t>
        <w:softHyphen/>
        <w:t>просов зачисления, отчисления обучающихся из учреждения, перевода обуча</w:t>
        <w:softHyphen/>
        <w:t>ющихся; анализа итоги нового приема, качества выпуска специалистов; заслушивания отчетов стипендиальной комиссии; обсуждение форм морально</w:t>
        <w:softHyphen/>
      </w:r>
      <w:r>
        <w:rPr>
          <w:spacing w:val="-4"/>
          <w:sz w:val="28"/>
          <w:szCs w:val="28"/>
        </w:rPr>
        <w:t>го и материального поощрения обучающихся; координация участия обуча</w:t>
        <w:softHyphen/>
      </w:r>
      <w:r>
        <w:rPr>
          <w:sz w:val="28"/>
          <w:szCs w:val="28"/>
        </w:rPr>
        <w:t>ющихся в конкурсах, фестивалях и т.д создан Малый педагогический со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управления учреждением соответствует требованиям Устава и имеет организационно-правовую основ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деятельности образовательного учрежд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учреждении имеются нормативно-правовые документы Российской Федерации, Хабаровского края, регламентирующие деятельность профессионального образовательного учрежде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устанавливающая документация  представлена локальными нормативными актами, размещенные 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nas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(далее – сайт)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енний аудит нормативной базы учреждения показал, что имеется необходимое и достаточное количество нормативных документов, регламентирующих образовательную деятельность, Качество содержания и оформления локальных актов соответствует следующим принципа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инцип законности – все локальные акты образовательного учреждения базируются на федеральных законах, нормативных правовых актах федеральных органов исполнительной власти, субъекта Российской Федерации. При изменениях нормативной базы вносятся соответствующие коррективы в содержание локальных а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нцип целесообразности – в образовательном учреждении разработаны и приняты только те локальные акты, которые необходимы, работают или обязатель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нцип системности – отдельный локальный акт органически связан с другими локальными актами образовательного учреждения, но при этом не дублирует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ригиналы документов хранятся у директора; копии Устава учреждения и локальных актов находятся в общедоступных местах и на сайте лице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ждый вид локальных актов имеет свою структуру. Положения содержат  следующие разделы: общие или основные положения; задачи; функции; права; ответственность; делопроизводство.</w:t>
        <w:tab/>
        <w:t xml:space="preserve"> Задачи и функции сотрудников каждого органа управления учреждением, структурного подразделения, определенные в соответствующем Положении, уточняются в должностных инструкц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лжностная инструкция работника состоит из следующих разделов: общие положения, должностные обязанности, права,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е необходимости должностные инструкции пересматриваются, корректируются или обновля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о-правовое обеспечение образовательной деятельности учреждения соответствует действующему законодательству Российской Федерации, нормативно-правовым актам министерства образования и науки Российской Федерации, Хабаровского края, Уставу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ы всех коллегиальных органов управления, предметно-цикловых комиссий ведутся регулярно, соответствуют требованиям делопроизводства. Все необходимые распорядительные документы имеются в наличии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asl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7:00Z</dcterms:created>
  <dc:creator>Customer</dc:creator>
  <dc:description/>
  <cp:keywords/>
  <dc:language>en-US</dc:language>
  <cp:lastModifiedBy>1q</cp:lastModifiedBy>
  <cp:lastPrinted>2014-04-15T16:14:00Z</cp:lastPrinted>
  <dcterms:modified xsi:type="dcterms:W3CDTF">2017-04-04T23:28:00Z</dcterms:modified>
  <cp:revision>6</cp:revision>
  <dc:subject/>
  <dc:title/>
</cp:coreProperties>
</file>